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тверждаю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ервый заместитель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Министра здравоохран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.И.ВЯЛКОВ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21.08.2000 г. N 2510/9362-34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тверждаю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заместитель Председателя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Фонда социального страхова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.В.ЛИННИК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21.08.2000 г. N 02-08/10-1977П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jc w:val="center"/>
        <w:rPr/>
      </w:pPr>
      <w:r>
        <w:rPr/>
        <w:t>ОРИЕНТИРОВОЧНЫЕ СРОКИ</w:t>
      </w:r>
    </w:p>
    <w:p>
      <w:pPr>
        <w:pStyle w:val="ConsPlusTitle"/>
        <w:widowControl/>
        <w:jc w:val="center"/>
        <w:rPr/>
      </w:pPr>
      <w:r>
        <w:rPr/>
        <w:t>ВРЕМЕННОЙ НЕТРУДОСПОСОБНОСТИ ПРИ НАИБОЛЕЕ</w:t>
      </w:r>
    </w:p>
    <w:p>
      <w:pPr>
        <w:pStyle w:val="ConsPlusTitle"/>
        <w:widowControl/>
        <w:jc w:val="center"/>
        <w:rPr/>
      </w:pPr>
      <w:r>
        <w:rPr/>
        <w:t>РАСПРОСТРАНЕННЫХ ЗАБОЛЕВАНИЯХ И ТРАВМАХ</w:t>
      </w:r>
    </w:p>
    <w:p>
      <w:pPr>
        <w:pStyle w:val="ConsPlusTitle"/>
        <w:widowControl/>
        <w:jc w:val="center"/>
        <w:rPr/>
      </w:pPr>
      <w:r>
        <w:rPr/>
        <w:t>(В СООТВЕТСТВИИ С МКБ-10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РЕКОМЕНД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ДЛЯ РУКОВОДИТЕЛЕЙ ЛЕЧЕБНО-ПРОФИЛАКТИЧЕСКИХ УЧРЕЖД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 ЛЕЧАЩИХ ВРАЧЕЙ, СПЕЦИАЛИСТОВ-ВРАЧЕЙ ИСПОЛНИТЕЛЬ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РГАНОВ ФОНДА СОЦИАЛЬНОГО СТРАХ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Экспертиза временной нетрудоспособности проводится в соответствии с </w:t>
      </w:r>
      <w:hyperlink r:id="rId2">
        <w:r>
          <w:rPr>
            <w:rStyle w:val="InternetLink"/>
            <w:rFonts w:cs="Calibri"/>
            <w:color w:val="0000FF"/>
          </w:rPr>
          <w:t>"Инструкцией</w:t>
        </w:r>
      </w:hyperlink>
      <w:r>
        <w:rPr>
          <w:rFonts w:cs="Calibri"/>
        </w:rPr>
        <w:t xml:space="preserve"> о порядке выдачи документов, удостоверяющих временную нетрудоспособность граждан", утвержденной приказом Министерства здравоохранения и медицинской промышленности Российской Федерации и Фонда социального страхования Российской Федерации N 206/21 от 19.10.94 г. с изменениями и дополнениями, внесенными </w:t>
      </w:r>
      <w:hyperlink r:id="rId3">
        <w:r>
          <w:rPr>
            <w:rStyle w:val="InternetLink"/>
            <w:rFonts w:cs="Calibri"/>
            <w:color w:val="0000FF"/>
          </w:rPr>
          <w:t>приказом</w:t>
        </w:r>
      </w:hyperlink>
      <w:r>
        <w:rPr>
          <w:rFonts w:cs="Calibri"/>
        </w:rPr>
        <w:t xml:space="preserve"> Минздравмедпрома России и постановлением Фонда социального страхования Российской Федерации от 25.06.96 г. N 267/66; </w:t>
      </w:r>
      <w:hyperlink r:id="rId4">
        <w:r>
          <w:rPr>
            <w:rStyle w:val="InternetLink"/>
            <w:rFonts w:cs="Calibri"/>
            <w:color w:val="0000FF"/>
          </w:rPr>
          <w:t>приказом</w:t>
        </w:r>
      </w:hyperlink>
      <w:r>
        <w:rPr>
          <w:rFonts w:cs="Calibri"/>
        </w:rPr>
        <w:t xml:space="preserve"> Министерства здравоохранения и медицинской промышленности Российской Федерации от 13.01.95 г. N 5 "О мерах по совершенствованию экспертизы временной нетрудоспособности", а также разъяснениями Минздрава России и Фонда социального страхования Российской Федерации от 14.11.96 г. </w:t>
      </w:r>
      <w:hyperlink r:id="rId5">
        <w:r>
          <w:rPr>
            <w:rStyle w:val="InternetLink"/>
            <w:rFonts w:cs="Calibri"/>
            <w:color w:val="0000FF"/>
          </w:rPr>
          <w:t>N 2510/5084-96-27</w:t>
        </w:r>
      </w:hyperlink>
      <w:r>
        <w:rPr>
          <w:rFonts w:cs="Calibri"/>
        </w:rPr>
        <w:t xml:space="preserve"> "Некоторые вопросы экспертизы временной нетрудоспособности граждан"; от 17.02.97 г. </w:t>
      </w:r>
      <w:hyperlink r:id="rId6">
        <w:r>
          <w:rPr>
            <w:rStyle w:val="InternetLink"/>
            <w:rFonts w:cs="Calibri"/>
            <w:color w:val="0000FF"/>
          </w:rPr>
          <w:t>N 2510/1041-97</w:t>
        </w:r>
      </w:hyperlink>
      <w:r>
        <w:rPr>
          <w:rFonts w:cs="Calibri"/>
        </w:rPr>
        <w:t xml:space="preserve"> /051/26-97 о порядке выдачи листков нетрудоспособности и выплате пособия по государственному социальному страхованию при медицинской стерилизации; от 24.06.98 г. N 2510/5034-96-27 о признании недействительным (незаконным) пункта 5.2.6. вышеуказанной Инструкции; от 28.08.98 г. </w:t>
      </w:r>
      <w:hyperlink r:id="rId7">
        <w:r>
          <w:rPr>
            <w:rStyle w:val="InternetLink"/>
            <w:rFonts w:cs="Calibri"/>
            <w:color w:val="0000FF"/>
          </w:rPr>
          <w:t>N 2510/7924-98-32</w:t>
        </w:r>
      </w:hyperlink>
      <w:r>
        <w:rPr>
          <w:rFonts w:cs="Calibri"/>
        </w:rPr>
        <w:t xml:space="preserve"> /02-08/07-1711П "О порядке замены документов, подтверждающих временную нетрудоспособность граждан стран СНГ, работающих на территории Российской Федерации"; от 18.08.99 г. </w:t>
      </w:r>
      <w:hyperlink r:id="rId8">
        <w:r>
          <w:rPr>
            <w:rStyle w:val="InternetLink"/>
            <w:rFonts w:cs="Calibri"/>
            <w:color w:val="0000FF"/>
          </w:rPr>
          <w:t>N 5608-АО</w:t>
        </w:r>
      </w:hyperlink>
      <w:r>
        <w:rPr>
          <w:rFonts w:cs="Calibri"/>
        </w:rPr>
        <w:t xml:space="preserve"> /2510/9049-99-32 / 02-08/07-1960П о порядке выдачи и оформления листков нетрудоспособности при направлении граждан на медико - социальную экспертизу; от 02.11.98 г. </w:t>
      </w:r>
      <w:hyperlink r:id="rId9">
        <w:r>
          <w:rPr>
            <w:rStyle w:val="InternetLink"/>
            <w:rFonts w:cs="Calibri"/>
            <w:color w:val="0000FF"/>
          </w:rPr>
          <w:t>N 2510/9681-98-32</w:t>
        </w:r>
      </w:hyperlink>
      <w:r>
        <w:rPr>
          <w:rFonts w:cs="Calibri"/>
        </w:rPr>
        <w:t xml:space="preserve"> /02-08/07-2176П о решении Верховного Суда Российской Федерации; от 05.01.2000 г. </w:t>
      </w:r>
      <w:hyperlink r:id="rId10">
        <w:r>
          <w:rPr>
            <w:rStyle w:val="InternetLink"/>
            <w:rFonts w:cs="Calibri"/>
            <w:color w:val="0000FF"/>
          </w:rPr>
          <w:t>N 2510/40-32</w:t>
        </w:r>
      </w:hyperlink>
      <w:r>
        <w:rPr>
          <w:rFonts w:cs="Calibri"/>
        </w:rPr>
        <w:t xml:space="preserve"> /02-08/10-17П о порядке выдачи, продления, оформления и оплаты листков нетрудоспособности по уходу за больным членом семьи, здоровым ребенком, или ребенком - инвалидом в случае осуществления ухода попеременно разными членами семь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Экспертиза временной нетрудоспособности - вид медицинской экспертизы, основной целью которой является оценка состояния здоровья пациента с точки зрения возможности осуществления им профессиональной деятельности, определение степени и сроков временной утраты нетрудоспособности и, в ряде случаев - прогноза дальнейшей трудово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ительность временной нетрудоспособности зависит от характера течения заболевания, социальных условий, профессиональных требований и т.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иентировочные сроки временной нетрудоспособности - продолжительность освобождения больных от работы, которая необходима для проведения диагностических, лечебных и реабилитационных мероприятий с целью компенсации нарушенных функций организма и создания возможности возврата к трудовой деятельности или, при неблагоприятном трудовом и клиническом прогнозе, направления на медико - социальную экспертизу для рассмотрения вопроса о признании лица инвалид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иентировочные сроки временной утраты трудоспособности носят рекомендательный характер. Однако, значительное увеличение или сокращение ориентировочных сроков временной нетрудоспособности (на 30 и более процентов) должно служить поводом для проведения экспертизы временной нетрудоспособности заведующим отделением, клинико - экспертной комиссией (КЭК) с оценкой объемов, качества и эффективности медицинской помощи, применения современных медицинских технологий, своевременности привлечения к лечебному процессу других специалистов или медицинских учреждений с целью определения объективных или субъективных факторов и принятия адекватных ме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настоящих рекомендациях представлены ориентировочные сроки временной нетрудоспособности при некоторых инфекционных и паразитарных заболеваниях (класс I), (класс II), болезнях крови, кроветворных органов и отдельных нарушениях, вовлекающих иммунный механизм (класс III), болезнях эндокринной системы, расстройствах питания и нарушениях обмена веществ (класс IY), психических расстройствах и расстройствах поведения (класс Y), болезнях нервной системы (класс YI), болезнях глаза и его придаточного аппарата (класс YII), болезнях уха и сосцевидного отростка (класс YIII), болезнях системы кровообращения (класс IX), болезнях органов дыхания (класс X), болезнях органов пищеварения (класс XI), болезнях кожи и подкожной клетчатки (класс XII), болезнях костно-мышечной системы и соединительной ткани (класс XIII), болезнях мочеполовой системы (класс XIY), при травмах, отравлениях и некоторых других последствиях воздействия внешних причин (класс XIX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Каждая нозологическая форма болезни имеет два кода: один соответствует "Международной статистической классификации болезней и проблем, связанных со здоровьем" десятого пересмотра </w:t>
      </w:r>
      <w:hyperlink r:id="rId11">
        <w:r>
          <w:rPr>
            <w:rStyle w:val="InternetLink"/>
            <w:rFonts w:cs="Calibri"/>
            <w:color w:val="0000FF"/>
          </w:rPr>
          <w:t>(МКБ-10),</w:t>
        </w:r>
      </w:hyperlink>
      <w:r>
        <w:rPr>
          <w:rFonts w:cs="Calibri"/>
        </w:rPr>
        <w:t xml:space="preserve"> второй - номеру строки статистической </w:t>
      </w:r>
      <w:hyperlink r:id="rId12">
        <w:r>
          <w:rPr>
            <w:rStyle w:val="InternetLink"/>
            <w:rFonts w:cs="Calibri"/>
            <w:color w:val="0000FF"/>
          </w:rPr>
          <w:t>формы N 16-ВН</w:t>
        </w:r>
      </w:hyperlink>
      <w:r>
        <w:rPr>
          <w:rFonts w:cs="Calibri"/>
        </w:rPr>
        <w:t xml:space="preserve"> "Сведения о причинах временной нетрудоспособности", утвержденной постановлением Госкомстата России от 29.06.99 г. N 49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многих нозологических формах ориентировочные сроки временной нетрудоспособности даны с учетом особенностей клинического течения болезни, степени или стадии заболевания, вида лечения (консервативное или оперативное). Ориентировочные сроки при травмах и отравлениях определены с учетом уровня и локации травмы, ее характера и тяже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комендации предназначены для лечащих врачей, осуществляющих экспертизу нетрудоспособности, заведующих отделениями стационаров и поликлиник, заместителей руководителей лечебно - профилактических учреждений и главных внештатных специалистов по клинико - экспертной работе, клинико - экспертных комиссий, руководителей органов и учреждений здравоохранения, специалистов исполнительных органов Фонда социального страхования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Таблица 1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РИЕНТИРОВОЧНЫЕ СРОКИ ВРЕМЕННОЙ НЕТРУДОСПОСОБ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И НЕКОТОРЫХ ИНФЕКЦИОННЫХ И ПАРАЗИТАРНЫХ БОЛЕЗНЯХ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класс I по МКБ-10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3510"/>
        <w:gridCol w:w="2160"/>
        <w:gridCol w:w="1620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д по </w:t>
              <w:br/>
              <w:t xml:space="preserve">МКБ-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омер </w:t>
              <w:br/>
              <w:t xml:space="preserve">строки </w:t>
              <w:br/>
              <w:t xml:space="preserve">по   </w:t>
              <w:br/>
              <w:t xml:space="preserve">форме </w:t>
              <w:br/>
              <w:t>N 16-ВН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именование болезни  </w:t>
              <w:br/>
              <w:t xml:space="preserve">по МКБ-10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обенности  </w:t>
              <w:br/>
              <w:t xml:space="preserve">клинического  </w:t>
              <w:br/>
              <w:t xml:space="preserve">течения    </w:t>
              <w:br/>
              <w:t xml:space="preserve">болезни, вида  </w:t>
              <w:br/>
              <w:t xml:space="preserve">лечения и пр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риенти-   </w:t>
              <w:br/>
              <w:t xml:space="preserve">ровочные   </w:t>
              <w:br/>
              <w:t xml:space="preserve">сроки ВН   </w:t>
              <w:br/>
              <w:t xml:space="preserve">(в днях)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00-А09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ишечные инфекции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0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3,0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олера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езвоживание  </w:t>
              <w:br/>
              <w:t xml:space="preserve">I-II степен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-11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езвоживание  </w:t>
              <w:br/>
              <w:t xml:space="preserve">III-IV степен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-2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01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3,0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рюшной тиф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-45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01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3,0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аратиф А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4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01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3,0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аратиф В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4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01.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3,0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аратиф С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4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02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3,0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альмонеллезный энтерит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2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03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3,0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Шигеллез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2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04.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3,0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Энтерит, вызванный       </w:t>
              <w:br/>
              <w:t xml:space="preserve">Escherichia coli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-15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05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3,0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тафилококковое пищевое  </w:t>
              <w:br/>
              <w:t xml:space="preserve">отравление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-1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05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3,0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отулизм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6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05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3,0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ищевое отравление, вы-  </w:t>
              <w:br/>
              <w:t xml:space="preserve">званное клостридиями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-15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06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3,0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трая амебная дизентер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-2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08.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3,0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усный энтерит, гастро-</w:t>
              <w:br/>
              <w:t xml:space="preserve">энтерит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-12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15-A19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5.0  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  легких, подтвержденный бактериоскопически с     </w:t>
              <w:br/>
              <w:t xml:space="preserve">наличием или отсутствием роста культуры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5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 легких очаго- </w:t>
              <w:br/>
              <w:t xml:space="preserve">говый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инфильт-  </w:t>
              <w:br/>
              <w:t xml:space="preserve">рации          </w:t>
              <w:br/>
              <w:br/>
              <w:t xml:space="preserve">Фаза распад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-5 мес.  </w:t>
              <w:br/>
              <w:br/>
              <w:br/>
              <w:t xml:space="preserve">5-6 мес.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5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беркулез   легких   ин-</w:t>
              <w:br/>
              <w:t xml:space="preserve">фильтративный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инфильт-  </w:t>
              <w:br/>
              <w:t xml:space="preserve">рации, ограни- </w:t>
              <w:br/>
              <w:t xml:space="preserve">ченный процесс </w:t>
              <w:br/>
              <w:t xml:space="preserve">в пределах 1-2 </w:t>
              <w:br/>
              <w:t xml:space="preserve">сегментов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-6 мес.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распад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-8 мес.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5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 легких ин-    </w:t>
              <w:br/>
              <w:t xml:space="preserve">фильтративный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аспространен- </w:t>
              <w:br/>
              <w:t xml:space="preserve">ный процесс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12 мес.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5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азеозная пневмония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аспространен- </w:t>
              <w:br/>
              <w:t xml:space="preserve">ный процесс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-12 мес.,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5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ома легких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инфильт-  </w:t>
              <w:br/>
              <w:t xml:space="preserve">рации: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чаги  единич- </w:t>
              <w:br/>
              <w:t xml:space="preserve">ные мелких и   </w:t>
              <w:br/>
              <w:t xml:space="preserve">средних разме- </w:t>
              <w:br/>
              <w:t xml:space="preserve">ров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-6 мес.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чаги крупные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-10 мес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5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ома легких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распад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-10 мес.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тивное    </w:t>
              <w:br/>
              <w:t xml:space="preserve">вмешательство  </w:t>
              <w:br/>
              <w:t xml:space="preserve">по поводу ту-  </w:t>
              <w:br/>
              <w:t xml:space="preserve">беркуломы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-10 мес.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5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 легких кавер- </w:t>
              <w:br/>
              <w:t xml:space="preserve">нозный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граниченный   </w:t>
              <w:br/>
              <w:t xml:space="preserve">односторонний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-8 мес.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аспространен- </w:t>
              <w:br/>
              <w:t xml:space="preserve">ный двусторон- </w:t>
              <w:br/>
              <w:t xml:space="preserve">ний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-12 мес. </w:t>
              <w:br/>
              <w:t xml:space="preserve">МСЭ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5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беркулез легких фиброз-</w:t>
              <w:br/>
              <w:t xml:space="preserve">но - кавернозный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-12 мес.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5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 легких цирро- </w:t>
              <w:br/>
              <w:t xml:space="preserve">тический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граниченный   </w:t>
              <w:br/>
              <w:t xml:space="preserve">односторонний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-6 мес.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аспространен- </w:t>
              <w:br/>
              <w:t xml:space="preserve">ный двусторон- </w:t>
              <w:br/>
              <w:t xml:space="preserve">ний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-10 мес.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5.4  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 внутригрудных лимфатических узлов,        </w:t>
              <w:br/>
              <w:t xml:space="preserve">подтвержденный бактериологически и гистологически       </w:t>
              <w:br/>
              <w:t xml:space="preserve">(исключая первичный)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5.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 внутригрудных </w:t>
              <w:br/>
              <w:t xml:space="preserve">лимфатических узлов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инфильт-  </w:t>
              <w:br/>
              <w:t xml:space="preserve">раци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-8 мес.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ложненный    </w:t>
              <w:br/>
              <w:t xml:space="preserve">бронхонодуляр- </w:t>
              <w:br/>
              <w:t xml:space="preserve">ными свищам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-10 мес.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5.5  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 гортани, трахеи и бронхов,           </w:t>
              <w:br/>
              <w:t xml:space="preserve">подтвержденный бактериологически и гистологически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5.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 бронхов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инфильт-  </w:t>
              <w:br/>
              <w:t xml:space="preserve">раци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-6 мес.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  бронхоплев- </w:t>
              <w:br/>
              <w:t xml:space="preserve">ральными сви-  </w:t>
              <w:br/>
              <w:t xml:space="preserve">щами и стено-  </w:t>
              <w:br/>
              <w:t xml:space="preserve">зом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-8 мес.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5.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 гортани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инфильт-  </w:t>
              <w:br/>
              <w:t xml:space="preserve">раци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-6 мес.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   язвенными  </w:t>
              <w:br/>
              <w:t xml:space="preserve">изменениям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-8 мес.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5.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 трахеи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инфильт-  </w:t>
              <w:br/>
              <w:t xml:space="preserve">раци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-6 мес.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  деструктив- </w:t>
              <w:br/>
              <w:t xml:space="preserve">ными изменени- </w:t>
              <w:br/>
              <w:t xml:space="preserve">ями, стенозом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-10 мес.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5.6  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ный плеврит (вторичный), подтвержденный      </w:t>
              <w:br/>
              <w:t xml:space="preserve">бактериологически и гистологически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5.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 плевры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дгезивный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-4 мес.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Экссудативный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-6 мес.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5.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ная эмпием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12 мес.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5.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ждолевой плеврит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-6 мес.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5.7  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ичный туберкулез органов дыхания, подтвержденный     </w:t>
              <w:br/>
              <w:t xml:space="preserve">бактериологически и гистологически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5.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вичная   туберкулезная</w:t>
              <w:br/>
              <w:t>интоксикация у подростк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-3 мес.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5.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ичный туберкулезный  </w:t>
              <w:br/>
              <w:t xml:space="preserve">комплекс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инфильт-  </w:t>
              <w:br/>
              <w:t xml:space="preserve">раци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-8 мес.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распад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-10 мес.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ложненный    </w:t>
              <w:br/>
              <w:t xml:space="preserve">бронхонодуляр- </w:t>
              <w:br/>
              <w:t xml:space="preserve">ными свищам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12 мес.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5.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 внутригрудных </w:t>
              <w:br/>
              <w:t xml:space="preserve">лимфатических узлов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инфильт-  </w:t>
              <w:br/>
              <w:t xml:space="preserve">раци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-8 мес.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распад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-10 мес.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ложненный    </w:t>
              <w:br/>
              <w:t xml:space="preserve">бронхонодуляр- </w:t>
              <w:br/>
              <w:t xml:space="preserve">ными свищам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12 мес.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5.8  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 других органов дыхания, подтвержденный      </w:t>
              <w:br/>
              <w:t xml:space="preserve">бактериологически и гистологически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5.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 носа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инфильт-  </w:t>
              <w:br/>
              <w:t xml:space="preserve">раци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-6 мес.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ложненный    </w:t>
              <w:br/>
              <w:t xml:space="preserve">свищами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-8 мес.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5.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 полости рт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инфильт-  </w:t>
              <w:br/>
              <w:t xml:space="preserve">раци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-6 мес.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    язвенными </w:t>
              <w:br/>
              <w:t xml:space="preserve">изменениям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-8 мес.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5.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беркулез    придаточных</w:t>
              <w:br/>
              <w:t xml:space="preserve">пазух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инфильт-  </w:t>
              <w:br/>
              <w:t xml:space="preserve">раци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-6 мес.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ложненный    </w:t>
              <w:br/>
              <w:t xml:space="preserve">свищами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-8 мес.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6.0  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 легких при отрицательных результатах       </w:t>
              <w:br/>
              <w:t xml:space="preserve">бактериологических и гистологических исследований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6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 легких очаго- </w:t>
              <w:br/>
              <w:t xml:space="preserve">вый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инфильт-  </w:t>
              <w:br/>
              <w:t xml:space="preserve">раци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-5 мес.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распад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-6 мес.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6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беркулез   легких   ин-</w:t>
              <w:br/>
              <w:t xml:space="preserve">фильтративный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инфильт-  </w:t>
              <w:br/>
              <w:t xml:space="preserve">рации, ограни- </w:t>
              <w:br/>
              <w:t xml:space="preserve">ченный процесс </w:t>
              <w:br/>
              <w:t xml:space="preserve">в пределах 1-2 </w:t>
              <w:br/>
              <w:t xml:space="preserve">сегментов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-6 мес.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распад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-8 мес.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аспространен- </w:t>
              <w:br/>
              <w:t xml:space="preserve">ный процесс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12 мес.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6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азеозная пневмония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аспространен- </w:t>
              <w:br/>
              <w:t xml:space="preserve">ный процесс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-12 мес.,</w:t>
              <w:br/>
              <w:t xml:space="preserve">МСЭ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6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ма легких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 инфильт- </w:t>
              <w:br/>
              <w:t xml:space="preserve">рации:   очаги </w:t>
              <w:br/>
              <w:t xml:space="preserve">единичные мел- </w:t>
              <w:br/>
              <w:t xml:space="preserve">ких и средних  </w:t>
              <w:br/>
              <w:t xml:space="preserve">размеров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-6 мес.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чаги крупные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-10 мес.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6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ма легких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распад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-10 мес.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тивное    </w:t>
              <w:br/>
              <w:t xml:space="preserve">вмешательство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-10 мес.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6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 легких кавер- </w:t>
              <w:br/>
              <w:t xml:space="preserve">нозный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граниченный   </w:t>
              <w:br/>
              <w:t xml:space="preserve">односторонний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-8 мес.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аспространен- </w:t>
              <w:br/>
              <w:t xml:space="preserve">ный двусторон- </w:t>
              <w:br/>
              <w:t xml:space="preserve">ний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-12 мес.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6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беркулез легких фиброз-</w:t>
              <w:br/>
              <w:t xml:space="preserve">но - кавернозный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-12 мес.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6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 легких цирро- </w:t>
              <w:br/>
              <w:t xml:space="preserve">тический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граниченный   </w:t>
              <w:br/>
              <w:t xml:space="preserve">односторонний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-6 мес.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аспространен- </w:t>
              <w:br/>
              <w:t xml:space="preserve">ный двусторон- </w:t>
              <w:br/>
              <w:t xml:space="preserve">ний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-10 мес.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6.3  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 внутригрудных лимфатических узлов         </w:t>
              <w:br/>
              <w:t xml:space="preserve">без упоминания о бактериологическом или гистологическом    </w:t>
              <w:br/>
              <w:t xml:space="preserve">подтверждении                          </w:t>
              <w:br/>
              <w:t xml:space="preserve">(исключая первичный)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6.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 внутригрудных </w:t>
              <w:br/>
              <w:t xml:space="preserve">лимфатических узлов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инфильт-  </w:t>
              <w:br/>
              <w:t xml:space="preserve">раци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-8 мес.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ложненный    </w:t>
              <w:br/>
              <w:t xml:space="preserve">бронхонодуляр- </w:t>
              <w:br/>
              <w:t xml:space="preserve">ными свищам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-10 мес.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6.4  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 гортани, трахеи и бронхов БДУ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6.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 бронхов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инфильт-  </w:t>
              <w:br/>
              <w:t xml:space="preserve">раци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-6 мес.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  бронхоплев- </w:t>
              <w:br/>
              <w:t xml:space="preserve">ральными сви-  </w:t>
              <w:br/>
              <w:t xml:space="preserve">щами и стено-  </w:t>
              <w:br/>
              <w:t xml:space="preserve">зом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-8 мес.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6.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 гортани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инфильт-  </w:t>
              <w:br/>
              <w:t xml:space="preserve">раци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-6 мес.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    язвенными </w:t>
              <w:br/>
              <w:t xml:space="preserve">изменениям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-8 мес.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6.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 трахеи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инфильт-  </w:t>
              <w:br/>
              <w:t xml:space="preserve">раци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-6 мес.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  деструктив- </w:t>
              <w:br/>
              <w:t xml:space="preserve">ными   измене- </w:t>
              <w:br/>
              <w:t xml:space="preserve">ниями и стено- </w:t>
              <w:br/>
              <w:t xml:space="preserve">зом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-10 мес.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6.5  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ный плеврит БДУ (вторичный)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6.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 плевры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дгезивный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-4 мес.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Экссудативный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-6 мес.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6.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ная эмпием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12 мес.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6.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ждолевой плеврит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-6 мес.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6.7  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ичный туберкулез органов дыхания БДУ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6.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вичная   туберкулезная</w:t>
              <w:br/>
              <w:t>интоксикация у подростк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-3 мес.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6.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ичный туберкулезный  </w:t>
              <w:br/>
              <w:t xml:space="preserve">комплекс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инфильт-  </w:t>
              <w:br/>
              <w:t xml:space="preserve">раци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-8 мес.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распад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-10 мес.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ложненный    </w:t>
              <w:br/>
              <w:t xml:space="preserve">бронхонодуляр- </w:t>
              <w:br/>
              <w:t xml:space="preserve">ными свищам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12 мес.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6.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 внутригрудных </w:t>
              <w:br/>
              <w:t xml:space="preserve">лимфатических узлов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инфильт-  </w:t>
              <w:br/>
              <w:t xml:space="preserve">раци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-8 мес.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распад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-10 мес.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ложненный    </w:t>
              <w:br/>
              <w:t xml:space="preserve">бронхонодуляр- </w:t>
              <w:br/>
              <w:t xml:space="preserve">ными свищам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12 мес.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6.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 плевры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-8 мес.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6.8  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 других органов дыхания БДУ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6.8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 носа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инфильт-  </w:t>
              <w:br/>
              <w:t xml:space="preserve">раци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-6 мес.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вищам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-8 мес.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6.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 полости рт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инфильт-  </w:t>
              <w:br/>
              <w:t xml:space="preserve">раци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-6 мес.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   язвенными  </w:t>
              <w:br/>
              <w:t xml:space="preserve">изменениям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-8 мес.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6.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беркулез    придаточных</w:t>
              <w:br/>
              <w:t xml:space="preserve">пазух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инфильт-  </w:t>
              <w:br/>
              <w:t xml:space="preserve">раци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-6 мес.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вищам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-8 мес.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7    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 нервной системы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7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ный менингит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-12 мес.,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7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нингеальная туберкулем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-12 мес.,</w:t>
              <w:br/>
              <w:t xml:space="preserve">МСЭ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7.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беркулез нервной систе-</w:t>
              <w:br/>
              <w:t xml:space="preserve">мы других локализаций    </w:t>
              <w:br/>
              <w:t>(головного мозга, спинно-</w:t>
              <w:br/>
              <w:t xml:space="preserve">го мозга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-12 мес.,</w:t>
              <w:br/>
              <w:t xml:space="preserve">МСЭ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8.0  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 костей и суставов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8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беркулез тазобедренного</w:t>
              <w:br/>
              <w:t xml:space="preserve">сустава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инфильт-  </w:t>
              <w:br/>
              <w:t>рации с неболь-</w:t>
              <w:br/>
              <w:t xml:space="preserve">шими наруше-   </w:t>
              <w:br/>
              <w:t xml:space="preserve">ниями функции  </w:t>
              <w:br/>
              <w:t xml:space="preserve">сустава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-10 мес.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деструк-  </w:t>
              <w:br/>
              <w:t xml:space="preserve">ци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-12 мес.,</w:t>
              <w:br/>
              <w:t xml:space="preserve">МСЭ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 инфильт- </w:t>
              <w:br/>
              <w:t xml:space="preserve">рации и дест-  </w:t>
              <w:br/>
              <w:t xml:space="preserve">рукции с ос-   </w:t>
              <w:br/>
              <w:t xml:space="preserve">ложнениями     </w:t>
              <w:br/>
              <w:t xml:space="preserve">(свищи, конт-  </w:t>
              <w:br/>
              <w:t xml:space="preserve">рактура сус-   </w:t>
              <w:br/>
              <w:t xml:space="preserve">тава, порочное </w:t>
              <w:br/>
              <w:t xml:space="preserve">положение ко-  </w:t>
              <w:br/>
              <w:t xml:space="preserve">нечности)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-12 мес.,</w:t>
              <w:br/>
              <w:t xml:space="preserve">МСЭ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8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беркулез коленного сус-</w:t>
              <w:br/>
              <w:t xml:space="preserve">тава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инфильт-  </w:t>
              <w:br/>
              <w:t>рации с неболь-</w:t>
              <w:br/>
              <w:t xml:space="preserve">шими наруше-   </w:t>
              <w:br/>
              <w:t xml:space="preserve">ниями функции  </w:t>
              <w:br/>
              <w:t xml:space="preserve">сустава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-10 мес.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деструк-  </w:t>
              <w:br/>
              <w:t xml:space="preserve">ци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-12 мес.,</w:t>
              <w:br/>
              <w:t xml:space="preserve">МСЭ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инфильт-  </w:t>
              <w:br/>
              <w:t xml:space="preserve">рации  и дест- </w:t>
              <w:br/>
              <w:t>рукции с ослож-</w:t>
              <w:br/>
              <w:t>нениями (свищи,</w:t>
              <w:br/>
              <w:t xml:space="preserve">контрактура    </w:t>
              <w:br/>
              <w:t>сустава, пороч-</w:t>
              <w:br/>
              <w:t xml:space="preserve">ное положение  </w:t>
              <w:br/>
              <w:t xml:space="preserve">конечности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-12 мес.,</w:t>
              <w:br/>
              <w:t xml:space="preserve">МСЭ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8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 позвоночника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граниченный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12 мес.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 деструкцией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-12 мес.,</w:t>
              <w:br/>
              <w:t xml:space="preserve">МСЭ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аспространен- </w:t>
              <w:br/>
              <w:t xml:space="preserve">ный с осложне- </w:t>
              <w:br/>
              <w:t>ниями (компрес-</w:t>
              <w:br/>
              <w:t xml:space="preserve">сия   спинного </w:t>
              <w:br/>
              <w:t xml:space="preserve">мозга с выра-  </w:t>
              <w:br/>
              <w:t xml:space="preserve">женными невро- </w:t>
              <w:br/>
              <w:t>логическими на-</w:t>
              <w:br/>
              <w:t xml:space="preserve">рушениями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-12 мес.,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8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 мелких суста- </w:t>
              <w:br/>
              <w:t xml:space="preserve">вов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инфильт-  </w:t>
              <w:br/>
              <w:t xml:space="preserve">раци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-10 мес.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за деструк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-12 мес.,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8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беркулез плоских кост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инфильт-  </w:t>
              <w:br/>
              <w:t xml:space="preserve">раци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-9 мес.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за деструк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-12 мес.,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8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ный синовит,   </w:t>
              <w:br/>
              <w:t xml:space="preserve">теносиновит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инфильт-  </w:t>
              <w:br/>
              <w:t xml:space="preserve">раци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-8 мес.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8.1  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 мочеполовых органов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8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 почек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инфильт-  </w:t>
              <w:br/>
              <w:t xml:space="preserve">рации: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чечной       </w:t>
              <w:br/>
              <w:t xml:space="preserve">паренхимы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-6 мес.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чечного   со-</w:t>
              <w:br/>
              <w:t xml:space="preserve">сочка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-8 мес.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аспространен- </w:t>
              <w:br/>
              <w:t xml:space="preserve">ная форма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-12 мес.,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8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авернозный туберкулез   </w:t>
              <w:br/>
              <w:t xml:space="preserve">почек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за деструк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-8 мес.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8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иброзно - кавернозный   </w:t>
              <w:br/>
              <w:t xml:space="preserve">туберкулез почек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за деструк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-12 мес.,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8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ный пионефроз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ефункциони-   </w:t>
              <w:br/>
              <w:t xml:space="preserve">рующая почк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-10 мес.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8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 мочеточник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-8 мес.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8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беркулез мочевого пузы-</w:t>
              <w:br/>
              <w:t xml:space="preserve">ря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-8 мес.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18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 уретры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-6 мес.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18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 мужских поло- </w:t>
              <w:br/>
              <w:t>вых органов, предстатель-</w:t>
              <w:br/>
              <w:t xml:space="preserve">ной железы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инфильт-  </w:t>
              <w:br/>
              <w:t>рации и распа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-4 мес.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8.1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ный сальпингит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граниченный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-6 мес.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аспространен- </w:t>
              <w:br/>
              <w:t xml:space="preserve">ный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-10 мес.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8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беркулезный сальпингоо-</w:t>
              <w:br/>
              <w:t xml:space="preserve">форит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аспространен- </w:t>
              <w:br/>
              <w:t>ный в сочетании</w:t>
              <w:br/>
              <w:t>с нетуберкулез-</w:t>
              <w:br/>
              <w:t xml:space="preserve">ными болезнями </w:t>
              <w:br/>
              <w:t xml:space="preserve">гениталий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12 мес.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8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ный эндометрит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-6 мес.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8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ный метроэндо- </w:t>
              <w:br/>
              <w:t xml:space="preserve">метрит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-10 мес. 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8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 почек в соче- </w:t>
              <w:br/>
              <w:t xml:space="preserve">тании с поражением моче- </w:t>
              <w:br/>
              <w:t>вого пузыря, мочеточника,</w:t>
              <w:br/>
              <w:t>с вторичной гидронефроти-</w:t>
              <w:br/>
              <w:t xml:space="preserve">ческой трансформацией,   </w:t>
              <w:br/>
              <w:t xml:space="preserve">туберкулезом мужских по- </w:t>
              <w:br/>
              <w:t xml:space="preserve">ловых органов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-12 мес.,</w:t>
              <w:br/>
              <w:t xml:space="preserve">МСЭ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8.2  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ная периферическая лимфаденопатия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8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 подчелюстных  </w:t>
              <w:br/>
              <w:t xml:space="preserve">лимфатических узлов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инфильт-  </w:t>
              <w:br/>
              <w:t xml:space="preserve">раци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-8 мес.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за деструкции</w:t>
              <w:br/>
              <w:t xml:space="preserve">со свищам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-10 мес.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8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 шейных лимфа- </w:t>
              <w:br/>
              <w:t xml:space="preserve">тических узлов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инфильт-  </w:t>
              <w:br/>
              <w:t xml:space="preserve">раци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-8 мес.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за деструкции</w:t>
              <w:br/>
              <w:t xml:space="preserve">со свищам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-10 мес.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8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  подмышечных  </w:t>
              <w:br/>
              <w:t xml:space="preserve">лимфатических узлов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инфильт-  </w:t>
              <w:br/>
              <w:t xml:space="preserve">раци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-8 мес.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за деструкции</w:t>
              <w:br/>
              <w:t xml:space="preserve">со свищам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-10 мес.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8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беркулез паховых лимфа-</w:t>
              <w:br/>
              <w:t xml:space="preserve">тических узлов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инфильт-  </w:t>
              <w:br/>
              <w:t xml:space="preserve">раци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-8 мес.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за деструкции</w:t>
              <w:br/>
              <w:t xml:space="preserve">со свищам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-10 мес.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8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четанное     поражение </w:t>
              <w:br/>
              <w:t xml:space="preserve">лимфатических узлов раз- </w:t>
              <w:br/>
              <w:t xml:space="preserve">ных групп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-10 мес.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8.3  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 кишечника, брюшины и брыжеечных лимфатических   </w:t>
              <w:br/>
              <w:t xml:space="preserve">узлов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8.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 кишечника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инфильт-  </w:t>
              <w:br/>
              <w:t xml:space="preserve">раци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-8 мес.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8.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 брюшины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инфильт-  </w:t>
              <w:br/>
              <w:t xml:space="preserve">раци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-8 мес.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8.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    брыжеечных </w:t>
              <w:br/>
              <w:t xml:space="preserve">лимфатических узлов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инфильт-  </w:t>
              <w:br/>
              <w:t xml:space="preserve">раци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-8 мес.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за деструкции</w:t>
              <w:br/>
              <w:t xml:space="preserve">со свищам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-10 мес.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8.4  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 кожи и подкожной клетчатки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8.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ная волчанка   </w:t>
              <w:br/>
              <w:t xml:space="preserve">язвенная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-10 мес.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8.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беркулезная    волчанка</w:t>
              <w:br/>
              <w:t xml:space="preserve">обыкновенная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инфильт-  </w:t>
              <w:br/>
              <w:t xml:space="preserve">раци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-8 мес.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8.4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ная волчанка   </w:t>
              <w:br/>
              <w:t xml:space="preserve">века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-6 мес.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8.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крофулодерма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-6 мес.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8.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апуло - некротический   </w:t>
              <w:br/>
              <w:t xml:space="preserve">туберкулез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-8 мес.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8.5  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 глаза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8.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ный хориорети- </w:t>
              <w:br/>
              <w:t xml:space="preserve">нит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-10 мес.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8.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ный эписклерит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-2,5 мес.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8.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беркулезный интерстици-</w:t>
              <w:br/>
              <w:t xml:space="preserve">альный кератит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-3 мес.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8.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ный  иридоцик- </w:t>
              <w:br/>
              <w:t xml:space="preserve">лит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-8 мес.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8.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беркулезный интерстици-</w:t>
              <w:br/>
              <w:t xml:space="preserve">альный  кератоконъюнкти- </w:t>
              <w:br/>
              <w:t xml:space="preserve">вит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-2 мес.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8.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ликтенулезный   керато- </w:t>
              <w:br/>
              <w:t xml:space="preserve">конъюнктивит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-2 мес.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8.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 уха (туберку- </w:t>
              <w:br/>
              <w:t xml:space="preserve">лезный средний отит)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-8 мес.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8.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 надпочечника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инфильт-  </w:t>
              <w:br/>
              <w:t xml:space="preserve">раци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-10 мес.,</w:t>
              <w:br/>
              <w:t xml:space="preserve">МСЭ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8.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беркулез щитовидной же-</w:t>
              <w:br/>
              <w:t xml:space="preserve">лезы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-10 мес.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8.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.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еркулез перикарда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-10 мес.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9    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илиарный туберкулез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9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трый милиарный тубер-  </w:t>
              <w:br/>
              <w:t xml:space="preserve">кулез легких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-8 мес.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9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трый милиарный тубер-  </w:t>
              <w:br/>
              <w:t xml:space="preserve">кулез генерализованный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-10 мес.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9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беркулезный полисерози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-10 мес.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9.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дострый   диссеминиро- </w:t>
              <w:br/>
              <w:t xml:space="preserve">ванный туберкулез легких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инфильт-  </w:t>
              <w:br/>
              <w:t xml:space="preserve">рации: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граниченный   </w:t>
              <w:br/>
              <w:t xml:space="preserve">процесс в пре- </w:t>
              <w:br/>
              <w:t xml:space="preserve">делах 1-2 сег- </w:t>
              <w:br/>
              <w:t xml:space="preserve">ментов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-7 мес.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аспространен- </w:t>
              <w:br/>
              <w:t xml:space="preserve">ный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12 мес.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9.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дострый   диссеминиро- </w:t>
              <w:br/>
              <w:t xml:space="preserve">ванный туберкулез легких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распада: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граниченный   </w:t>
              <w:br/>
              <w:t xml:space="preserve">процесс в пре- </w:t>
              <w:br/>
              <w:t xml:space="preserve">делах 1-2 сег- </w:t>
              <w:br/>
              <w:t xml:space="preserve">ментов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-8 мес.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аспространен- </w:t>
              <w:br/>
              <w:t xml:space="preserve">ный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-12 мес.,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9.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ронический диссеминиро- </w:t>
              <w:br/>
              <w:t xml:space="preserve">ванный туберкулез легких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инфильт-  </w:t>
              <w:br/>
              <w:t xml:space="preserve">рации: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граниченный   </w:t>
              <w:br/>
              <w:t xml:space="preserve">процесс в пре- </w:t>
              <w:br/>
              <w:t xml:space="preserve">делах 1-2 сег- </w:t>
              <w:br/>
              <w:t xml:space="preserve">ментов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-7 мес.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аспространен- </w:t>
              <w:br/>
              <w:t xml:space="preserve">ный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-8 мес.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9.8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ронический диссеминиро- </w:t>
              <w:br/>
              <w:t xml:space="preserve">ванный туберкулез легких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распада: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граниченный   </w:t>
              <w:br/>
              <w:t xml:space="preserve">процесс в пре- </w:t>
              <w:br/>
              <w:t xml:space="preserve">делах 1-2 сег- </w:t>
              <w:br/>
              <w:t xml:space="preserve">ментов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-8 мес.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аспространен- </w:t>
              <w:br/>
              <w:t xml:space="preserve">ный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-12 мес.,</w:t>
              <w:br/>
              <w:t xml:space="preserve">МСЭ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19.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,0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иссеминированный тубер- </w:t>
              <w:br/>
              <w:t xml:space="preserve">кулез сочетанных локали- </w:t>
              <w:br/>
              <w:t xml:space="preserve">заций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-12 мес.,</w:t>
              <w:br/>
              <w:t xml:space="preserve">МСЭ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20-А28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екоторые бактериальные зоонозы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20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убонная чума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4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21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егочная туляремия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3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22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егочная форма сибирской </w:t>
              <w:br/>
              <w:t xml:space="preserve">язвы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-3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23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руцеллез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ичный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3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острение хро-</w:t>
              <w:br/>
              <w:t xml:space="preserve">нического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-60,     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24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ап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-35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25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трептобациллез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-16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27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ептоспироз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3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28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олезнь кошачьих царапин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-3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30-А49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ругие бактериальные болезни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32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жный листериоз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2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36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ифтерия глотки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-6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37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клюш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-28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3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карлатина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3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39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трая менингококкем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-45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40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трептококковая септице- </w:t>
              <w:br/>
              <w:t xml:space="preserve">мия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-4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41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птицемия, вызванная зо-</w:t>
              <w:br/>
              <w:t xml:space="preserve">лотистым стафилококком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8-45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42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ктиномикоз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6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4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жа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-3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48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овая гангрена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45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48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олезнь легионеров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8-4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50-А64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нфекции, передающиеся преимущественно половым путем &lt;*&gt;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51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вичный сифилис половых</w:t>
              <w:br/>
              <w:t xml:space="preserve">органов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-14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51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ичный сифилис аналь- </w:t>
              <w:br/>
              <w:t xml:space="preserve">ной области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2-14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51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ичный сифилис других </w:t>
              <w:br/>
              <w:t xml:space="preserve">локализаций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-14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51.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торичный сифилис кожи и </w:t>
              <w:br/>
              <w:t xml:space="preserve">слизистых оболочек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-21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51.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ругие формы вторичного  </w:t>
              <w:br/>
              <w:t xml:space="preserve">сифилиса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8-3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51.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анний сифилис скрытый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8-3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52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ифилис сердечно -       </w:t>
              <w:br/>
              <w:t xml:space="preserve">сосудистой системы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8-3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52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йросифилис с симптомам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8-4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52.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здний сифилис скрытый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2-35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52.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здний сифилис неуточ-  </w:t>
              <w:br/>
              <w:t xml:space="preserve">ненный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8-30 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54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нококковая инфекция мо-</w:t>
              <w:br/>
              <w:t xml:space="preserve">чеполового тракта без    </w:t>
              <w:br/>
              <w:t xml:space="preserve">абсцедирования периурет- </w:t>
              <w:br/>
              <w:t xml:space="preserve">ральных или придаточных  </w:t>
              <w:br/>
              <w:t xml:space="preserve">желез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14  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54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нококковый пельвиопери-</w:t>
              <w:br/>
              <w:t xml:space="preserve">тонит и др. гонококковая </w:t>
              <w:br/>
              <w:t xml:space="preserve">инфекция мочеполовых ор- </w:t>
              <w:br/>
              <w:t xml:space="preserve">ганов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-20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56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ламидийные     инфекции </w:t>
              <w:br/>
              <w:t xml:space="preserve">нижних отделов мочеполо- </w:t>
              <w:br/>
              <w:t xml:space="preserve">вого тракта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острени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-15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56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ламидийные инфекции ор- </w:t>
              <w:br/>
              <w:t xml:space="preserve">ганов малого таза и дру- </w:t>
              <w:br/>
              <w:t xml:space="preserve">гих мочеполовых органов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острени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-2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70-А74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ругие болезни, вызываемые хламидиями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7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рнитоз, пситтакоз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-3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75-A79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иккетсиозы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75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Эпидемический (вшивый)   </w:t>
              <w:br/>
              <w:t xml:space="preserve">тиф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3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75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олезнь Брилла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-2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77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лещевые риккетсиозы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-3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7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ихорадка КУ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8-3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80-А89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усные инфекции центральной нервной системы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80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трый полиомиелит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6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82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ешенство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-35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84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альневосточный клещевой </w:t>
              <w:br/>
              <w:t>энцефалит /русский весен-</w:t>
              <w:br/>
              <w:t xml:space="preserve">не - летний энцефалит/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-6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87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усный менингит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-3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90-А99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усные лихорадки, передаваемые членистоногими,       </w:t>
              <w:br/>
              <w:t xml:space="preserve">и вирусные геморрагические лихорадки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95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Желтая лихорадка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35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98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рымская геморрагическая </w:t>
              <w:br/>
              <w:t xml:space="preserve">лихорадка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-35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98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мская геморрагическая   </w:t>
              <w:br/>
              <w:t xml:space="preserve">лихорадка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-35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98.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еморрагическая лихорадка</w:t>
              <w:br/>
              <w:t xml:space="preserve">с почечным синдромом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5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00-В09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усные инфекции, характеризующиеся поражениями кожи    </w:t>
              <w:br/>
              <w:t xml:space="preserve">и Слизистых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01.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етряная оспа без ослож- </w:t>
              <w:br/>
              <w:t xml:space="preserve">нений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-15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02.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оясывающий лишай без   </w:t>
              <w:br/>
              <w:t xml:space="preserve">осложнений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5-3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05.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рь без осложнений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-25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06.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раснуха без осложнений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-15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15-Р19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усный гепатит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15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7,0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епатит А с печеночной   </w:t>
              <w:br/>
              <w:t xml:space="preserve">комой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45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 15.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7,0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епатит А без печеночной </w:t>
              <w:br/>
              <w:t xml:space="preserve">комы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30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 16.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7,0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трый гепатит В с дель- </w:t>
              <w:br/>
              <w:t>та-агентом (коинфекция) и</w:t>
              <w:br/>
              <w:t xml:space="preserve">печеночной комой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0-60,     </w:t>
              <w:br/>
              <w:t xml:space="preserve">МСЭ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 16.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7,0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трый гепатит В с дель- </w:t>
              <w:br/>
              <w:t>та - агентом (коинфекция)</w:t>
              <w:br/>
              <w:t xml:space="preserve">без печеночной комы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-3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17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7,0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трый гепатит С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3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20-В24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олезнь, вызванная вирусом иммунодефицита человека "ВИЧ"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2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олезнь, вызванная виру- </w:t>
              <w:br/>
              <w:t xml:space="preserve">сом иммунодефицита чело- </w:t>
              <w:br/>
              <w:t>века "ВИЧ", проявляющаяся</w:t>
              <w:br/>
              <w:t>в виде   инфекционных   и</w:t>
              <w:br/>
              <w:t xml:space="preserve">паразитарных болезней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-6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23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7,0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трый ВИЧ-инфекционный  </w:t>
              <w:br/>
              <w:t xml:space="preserve">синдром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-3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25-В34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ругие вирусные болезни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26.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Эпидемический паротит не-</w:t>
              <w:br/>
              <w:t xml:space="preserve">осложненный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-2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27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нфекционный мононуклеоз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3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30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усный фарингоконъюнк- </w:t>
              <w:br/>
              <w:t xml:space="preserve">тивит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-15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35-В49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икозы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35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икоз ногтей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даление ногте-</w:t>
              <w:br/>
              <w:t xml:space="preserve">вых пластин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-18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50-В64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тозойные болезни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52.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лярия, вызванная Plas- </w:t>
              <w:br/>
              <w:t xml:space="preserve">modium malariae, без ос- </w:t>
              <w:br/>
              <w:t xml:space="preserve">ложнений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21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55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сцеральный лейшманиоз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45-6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55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жный лейшманиоз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-21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65-B83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ельминтозы &lt;**&gt;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65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Шистосомоз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-18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65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очеполовой     кишечный </w:t>
              <w:br/>
              <w:t xml:space="preserve">шистосомоз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-16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66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исторхоз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-25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70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ифиллоботриоз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-16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71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именолепидоз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-15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7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ихиниллез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-28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77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скаридоз с кишечными ос-</w:t>
              <w:br/>
              <w:t xml:space="preserve">ложнениями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-6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8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Энтеробиоз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-2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85-В89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дикулез, акариаз и другие инфестации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8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,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есотка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-8       </w:t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*&gt; Листок нетрудоспособности выдается только при стационарном леч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**&gt; Листок нетрудоспособности выдается только работникам предприятий общественного питания, водоснабжения, детских учреждений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Таблица 2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РИЕНТИРОВОЧНЫЕ СРОКИ ВРЕМЕННОЙ НЕТРУДОСПОСОБ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И НОВООБРАЗОВАНИЯХ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класс II по МКБ-10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3510"/>
        <w:gridCol w:w="2160"/>
        <w:gridCol w:w="1620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д по </w:t>
              <w:br/>
              <w:t xml:space="preserve">МКБ-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омер </w:t>
              <w:br/>
              <w:t xml:space="preserve">строки </w:t>
              <w:br/>
              <w:t xml:space="preserve">по   </w:t>
              <w:br/>
              <w:t xml:space="preserve">форме </w:t>
              <w:br/>
              <w:t>N 16-ВН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именование болезни  </w:t>
              <w:br/>
              <w:t xml:space="preserve">по МКБ-10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обенности  </w:t>
              <w:br/>
              <w:t xml:space="preserve">клинического  </w:t>
              <w:br/>
              <w:t xml:space="preserve">течения    </w:t>
              <w:br/>
              <w:t xml:space="preserve">болезни, вида  </w:t>
              <w:br/>
              <w:t xml:space="preserve">лечения и пр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риенти-   </w:t>
              <w:br/>
              <w:t xml:space="preserve">ровочные   </w:t>
              <w:br/>
              <w:t xml:space="preserve">сроки ВН   </w:t>
              <w:br/>
              <w:t xml:space="preserve">(в днях)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00-C14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локачественные новообразования губы, полости рта и глотки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00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,1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локачественное новообра-</w:t>
              <w:br/>
              <w:t xml:space="preserve">зование наружной поверх- </w:t>
              <w:br/>
              <w:t xml:space="preserve">ности нижней губы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стадии       </w:t>
              <w:br/>
              <w:t xml:space="preserve">II стадии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40-50      </w:t>
              <w:br/>
              <w:t xml:space="preserve">70-9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I-IV стади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-90,     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0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,1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локачественное новообра-</w:t>
              <w:br/>
              <w:t xml:space="preserve">зование основания языка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стадии       </w:t>
              <w:br/>
              <w:t xml:space="preserve">II стадии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-60      </w:t>
              <w:br/>
              <w:t xml:space="preserve">80-9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I-IV стади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0-120,    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04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,1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локачественное новообра-</w:t>
              <w:br/>
              <w:t xml:space="preserve">зование дна полости рта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0-110,    </w:t>
              <w:br/>
              <w:t xml:space="preserve">МСЭ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15-С26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локачественные новообразования органов пищеварения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15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,1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локачественное новообра-</w:t>
              <w:br/>
              <w:t xml:space="preserve">зование пищевода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стадии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-9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-III стади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0-160,   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 16.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,1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локачественное новообра-</w:t>
              <w:br/>
              <w:t xml:space="preserve">зование желудка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стадии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-9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-III стади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0-100,    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18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,1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локачественное новообра-</w:t>
              <w:br/>
              <w:t xml:space="preserve">зование ободочной кишки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стадии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-8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-III стади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0-110,    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2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,1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локачественное новообра-</w:t>
              <w:br/>
              <w:t xml:space="preserve">зование прямой кишки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стадии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-9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-III стади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0-115,    </w:t>
              <w:br/>
              <w:t xml:space="preserve">МСЭ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25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,1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локачественное новообра-</w:t>
              <w:br/>
              <w:t>зование поджелудочной же-</w:t>
              <w:br/>
              <w:t xml:space="preserve">лезы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стадии       </w:t>
              <w:br/>
              <w:t xml:space="preserve">II-III стади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0-90      </w:t>
              <w:br/>
              <w:t xml:space="preserve">90-115,    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30-C39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локачественные новообразования органов дыхания        </w:t>
              <w:br/>
              <w:t xml:space="preserve">и грудной клетки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32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,1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локачественное новообра-</w:t>
              <w:br/>
              <w:t xml:space="preserve">зование гортани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стадии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0-9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-III стади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5-100,    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34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,1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локачественное новообра-</w:t>
              <w:br/>
              <w:t>зование бронхов и легког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стадии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-7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-III стади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0-110,    </w:t>
              <w:br/>
              <w:t xml:space="preserve">МСЭ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40-С41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локачественные новообразования костей и суставных хрящей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41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,1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локачественное новообра-</w:t>
              <w:br/>
              <w:t xml:space="preserve">зование костей черепа и  </w:t>
              <w:br/>
              <w:t xml:space="preserve">лица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стадии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7-95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-IV стади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5-95,     </w:t>
              <w:br/>
              <w:t xml:space="preserve">МСЭ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41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,1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локачественное новообра-</w:t>
              <w:br/>
              <w:t xml:space="preserve">зование позвоночного     </w:t>
              <w:br/>
              <w:t xml:space="preserve">столба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стадии       </w:t>
              <w:br/>
              <w:t xml:space="preserve">II-III стади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0-90      </w:t>
              <w:br/>
              <w:t xml:space="preserve">80-95,     </w:t>
              <w:br/>
              <w:t xml:space="preserve">МСЭ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43-С44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ланома и другие злокачественные новообразования кожи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43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,1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локачественная меланома </w:t>
              <w:br/>
              <w:t xml:space="preserve">кожи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чальной фор- </w:t>
              <w:br/>
              <w:t xml:space="preserve">мы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5-65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аспространен- </w:t>
              <w:br/>
              <w:t xml:space="preserve">ной формы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0-110,    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44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,1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ругие злокачественные   </w:t>
              <w:br/>
              <w:t xml:space="preserve">новообразования кожи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стадии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-6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50    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локачественное новообразование молочной железы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50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локачественное новообра-</w:t>
              <w:br/>
              <w:t xml:space="preserve">зование молочной железы  </w:t>
              <w:br/>
              <w:t xml:space="preserve">(женской)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стадии       </w:t>
              <w:br/>
              <w:t xml:space="preserve">II-III стади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0-75      </w:t>
              <w:br/>
              <w:t xml:space="preserve">80-115,    </w:t>
              <w:br/>
              <w:t xml:space="preserve">МСЭ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51-С58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локачественные новообразования женских половых органов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51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локачественное новообра-</w:t>
              <w:br/>
              <w:t xml:space="preserve">зование вульвы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стадии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-7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-III стади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0-9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V стадии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0-115,    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5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локачественное новообра-</w:t>
              <w:br/>
              <w:t xml:space="preserve">зование влагалища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стадии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-6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 стадии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5-7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I стади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0-110,    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53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локачественное новообра-</w:t>
              <w:br/>
              <w:t xml:space="preserve">зование шейки матки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стадии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5-75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 стадии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0-9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I стади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0-115,    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54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локачественное новообра-</w:t>
              <w:br/>
              <w:t xml:space="preserve">зование тела матки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стадии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-7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 стадии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5-9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I стади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0-120,    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5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локачественное новообра-</w:t>
              <w:br/>
              <w:t xml:space="preserve">зование яичника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стадии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-8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 стадии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0-9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I стади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0-115,    </w:t>
              <w:br/>
              <w:t xml:space="preserve">МСЭ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60-С63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локачественные новообразования мужских половых органов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60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локачественное новообра-</w:t>
              <w:br/>
              <w:t xml:space="preserve">зование полового член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стадии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-60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-III стади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0-100,    </w:t>
              <w:br/>
              <w:t xml:space="preserve">МСЭ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6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локачественное новообра-</w:t>
              <w:br/>
              <w:t xml:space="preserve">зование  предстательной  </w:t>
              <w:br/>
              <w:t xml:space="preserve">железы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-II стадии    </w:t>
              <w:br/>
              <w:t xml:space="preserve">II-III стади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-80      </w:t>
              <w:br/>
              <w:t xml:space="preserve">80-115,    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62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локачественное новообра-</w:t>
              <w:br/>
              <w:t xml:space="preserve">зование яичка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стадии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-6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 стадии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-8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I стади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0-120,    </w:t>
              <w:br/>
              <w:t xml:space="preserve">МСЭ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64-С68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локачественные новообразования мочевых путей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6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,1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локачественное новообра-</w:t>
              <w:br/>
              <w:t xml:space="preserve">зование почки, кроме по- </w:t>
              <w:br/>
              <w:t xml:space="preserve">чечной лоханки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-II стадии    </w:t>
              <w:br/>
              <w:t xml:space="preserve">III-IV стади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0-90      </w:t>
              <w:br/>
              <w:t xml:space="preserve">90-110,    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67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,1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локачественное новообра-</w:t>
              <w:br/>
              <w:t xml:space="preserve">зование мочевого пузыря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- II стади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0-100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I стади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5-115,   </w:t>
              <w:br/>
              <w:t xml:space="preserve">МСЭ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69-С72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локачественные новообразования глаза,           </w:t>
              <w:br/>
              <w:t xml:space="preserve">головного мозга и других отделов              </w:t>
              <w:br/>
              <w:t xml:space="preserve">центральной нервной системы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69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,1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локачественное новообра-</w:t>
              <w:br/>
              <w:t xml:space="preserve">зование глаза и его при- </w:t>
              <w:br/>
              <w:t xml:space="preserve">даточного аппарата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стадии       </w:t>
              <w:br/>
              <w:t xml:space="preserve">II-III стади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5-85      </w:t>
              <w:br/>
              <w:t xml:space="preserve">85-110,    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71,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,1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локачественное новообра-</w:t>
              <w:br/>
              <w:t xml:space="preserve">зование головного мозга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-II стади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0-9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-III стади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5-120,    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73-С75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локачественное новообразование щитовидной железы и     </w:t>
              <w:br/>
              <w:t xml:space="preserve">других эндокринных желез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7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,1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локачественное новообра-</w:t>
              <w:br/>
              <w:t>зование щитовидной желез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стадии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-8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 стадии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5-9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I-IV стади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0-110,    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81-С96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локачественные новообразования лимфоидной, кроветворной   </w:t>
              <w:br/>
              <w:t xml:space="preserve">и родственных им тканей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81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,1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олезнь Ходжкина (лимфо- </w:t>
              <w:br/>
              <w:t xml:space="preserve">гранулематоз)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-II стади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-3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I-IV стади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5-110,    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90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,1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ножественная миелом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I-IV стади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0-115,    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91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,1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трый    лимфобластный  </w:t>
              <w:br/>
              <w:t xml:space="preserve">лейкоз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I-IV стадии  </w:t>
              <w:br/>
              <w:t xml:space="preserve">МСЭ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5-115,    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91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,1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ронический лимфоцитар-  </w:t>
              <w:br/>
              <w:t xml:space="preserve">ный лейкоз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I-IV стадии  </w:t>
              <w:br/>
              <w:t xml:space="preserve">обострени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0-115,    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92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,1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трый миелоидный лейкоз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I-IV стади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0-120,    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92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,1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ронический  миелоидный  </w:t>
              <w:br/>
              <w:t xml:space="preserve">лейкоз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I-IV стадии  </w:t>
              <w:br/>
              <w:t xml:space="preserve">обострени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0-115,    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93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,1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трый моноцитарный лей- </w:t>
              <w:br/>
              <w:t xml:space="preserve">коз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I-IV стади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5-80,     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93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,1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ронический моноцитарный </w:t>
              <w:br/>
              <w:t xml:space="preserve">лейкоз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острение:    </w:t>
              <w:br/>
              <w:t xml:space="preserve">I-II стади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 xml:space="preserve">80-95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I-IV стади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0-115,    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94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,1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трый мегакариобластный </w:t>
              <w:br/>
              <w:t xml:space="preserve">лейкоз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I-IV стади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5-115,    </w:t>
              <w:br/>
              <w:t xml:space="preserve">МСЭ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10-Д36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брокачественные новообразования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25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ейомиома матки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32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37-Д48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овообразования неопределенного               </w:t>
              <w:br/>
              <w:t xml:space="preserve">или неизвестного характера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4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9,1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лицитемия истинная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-II стади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5-8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I-IV стади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0-90,     </w:t>
              <w:br/>
              <w:t xml:space="preserve">МСЭ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Таблица 3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РИЕНТИРОВОЧНЫЕ СРОКИ ВРЕМЕННОЙ НЕТРУДОСПОСОБ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И БОЛЕЗНЯХ КРОВИ, КРОВЕТВОРНЫХ ОРГАНОВ И ОТДЕЛЬНЫЕ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АРУШЕНИЯ, ВОВЛЕКАЮЩИЕ ИММУННЫЙ МЕХАНИЗМ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класс III по МКБ-10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3510"/>
        <w:gridCol w:w="2160"/>
        <w:gridCol w:w="1620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д по </w:t>
              <w:br/>
              <w:t xml:space="preserve">МКБ-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омер </w:t>
              <w:br/>
              <w:t xml:space="preserve">строки </w:t>
              <w:br/>
              <w:t xml:space="preserve">по   </w:t>
              <w:br/>
              <w:t xml:space="preserve">форме </w:t>
              <w:br/>
              <w:t>N 16-ВН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именование болезней </w:t>
              <w:br/>
              <w:t xml:space="preserve">по МКБ-10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обенности  </w:t>
              <w:br/>
              <w:t xml:space="preserve">клинического  </w:t>
              <w:br/>
              <w:t xml:space="preserve">течения    </w:t>
              <w:br/>
              <w:t xml:space="preserve">болезни, вида  </w:t>
              <w:br/>
              <w:t xml:space="preserve">лечения и пр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риенти-   </w:t>
              <w:br/>
              <w:t xml:space="preserve">ровочные   </w:t>
              <w:br/>
              <w:t xml:space="preserve">сроки ВН   </w:t>
              <w:br/>
              <w:t xml:space="preserve">(в днях)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50-Д53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немии, связанные с питанием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50.-  </w:t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,14   Железодефицитная анемия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егкая степен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12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едняя степен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-18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яжелая степен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35  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51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,1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тамин-В 12-дефицитная  </w:t>
              <w:br/>
              <w:t xml:space="preserve">анемия вследствие        </w:t>
              <w:br/>
              <w:t xml:space="preserve">дефицита внутреннего     </w:t>
              <w:br/>
              <w:t xml:space="preserve">фактора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едняя степень</w:t>
              <w:br/>
              <w:t>Тяжелая степен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40      </w:t>
              <w:br/>
              <w:t xml:space="preserve">45-6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55-Д59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емолитические анемии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59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,1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обретенная   гемолити-</w:t>
              <w:br/>
              <w:t xml:space="preserve">ческая анемия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егкая степен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-14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едняя степен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21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яжелая степен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35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60-Д64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пластические и другие анемии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60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,1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обретенная чистая     </w:t>
              <w:br/>
              <w:t xml:space="preserve">красноклеточная аплазия  </w:t>
              <w:br/>
              <w:t xml:space="preserve">(эритробластопения)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>Средняя степен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 xml:space="preserve">20-3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яжелая степен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-65,     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6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,1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трая постгеморрагичес- </w:t>
              <w:br/>
              <w:t xml:space="preserve">кая анемия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-28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63-Д69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рушения свертываемости крови, пурпура и другие      </w:t>
              <w:br/>
              <w:t xml:space="preserve">геморрагические состояния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6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иссеминированное внут-  </w:t>
              <w:br/>
              <w:t xml:space="preserve">рисосудистое свертывание </w:t>
              <w:br/>
              <w:t xml:space="preserve">/синдром дефибринации/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еморрагический</w:t>
              <w:br/>
              <w:t xml:space="preserve">синдром:       </w:t>
              <w:br/>
              <w:br/>
              <w:t xml:space="preserve">Легкой степен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br/>
              <w:br/>
              <w:t xml:space="preserve">10-14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едней степен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-22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яжелой степен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-60,     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6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,1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следственный дефицит   </w:t>
              <w:br/>
              <w:t xml:space="preserve">фактора VIII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едней тяже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6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яжелая форм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5-90,     </w:t>
              <w:br/>
              <w:t xml:space="preserve">МСЭ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69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,1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ллергическая пурпур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егкая степен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25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едняя степен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45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яжелая степен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0-60,     </w:t>
              <w:br/>
              <w:t xml:space="preserve">МСЭ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70-Д77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ругие болезни крови и кроветворных органов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7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,1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гранулоцитоз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острени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-65,     </w:t>
              <w:br/>
              <w:t xml:space="preserve">МСЭ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80-Д89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тдельные нарушения, вовлекающие иммунный механизм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86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,1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аркоидоз легких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-35     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Таблица 4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РИЕНТИРОВОЧНЫЕ СРОКИ ВРЕМЕННОЙ НЕТРУДОСПОСОБ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И БОЛЕЗНЯХ ЭНДОКРИННОЙ СИСТЕМЫ, РАССТРОЙСТВАХ ПИТАНИЯ 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АРУШЕНИЯХ ОБМЕНА ВЕЩЕСТВ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класс IV по МКБ-10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3510"/>
        <w:gridCol w:w="2160"/>
        <w:gridCol w:w="1620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д по </w:t>
              <w:br/>
              <w:t xml:space="preserve">МКБ-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омер </w:t>
              <w:br/>
              <w:t xml:space="preserve">строки </w:t>
              <w:br/>
              <w:t xml:space="preserve">по   </w:t>
              <w:br/>
              <w:t xml:space="preserve">форме </w:t>
              <w:br/>
              <w:t>N 16-ВН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именование болезни  </w:t>
              <w:br/>
              <w:t xml:space="preserve">по МКБ-10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обенности  </w:t>
              <w:br/>
              <w:t xml:space="preserve">клинического  </w:t>
              <w:br/>
              <w:t xml:space="preserve">течения    </w:t>
              <w:br/>
              <w:t xml:space="preserve">болезни, вида  </w:t>
              <w:br/>
              <w:t xml:space="preserve">лечения и пр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риенти-   </w:t>
              <w:br/>
              <w:t xml:space="preserve">ровочные   </w:t>
              <w:br/>
              <w:t xml:space="preserve">сроки ВН   </w:t>
              <w:br/>
              <w:t xml:space="preserve">(в днях)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00-Е07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олезни щитовидной железы                      </w:t>
            </w:r>
          </w:p>
        </w:tc>
      </w:tr>
      <w:tr>
        <w:trPr>
          <w:trHeight w:val="3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Е04.1  </w:t>
              <w:br/>
              <w:br/>
              <w:br/>
              <w:t xml:space="preserve">Е05.0  </w:t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Е05.1  </w:t>
              <w:br/>
              <w:br/>
              <w:br/>
              <w:t xml:space="preserve">Е05.2  </w:t>
              <w:br/>
              <w:br/>
              <w:br/>
              <w:t xml:space="preserve">Е06.0  </w:t>
              <w:br/>
              <w:br/>
              <w:t xml:space="preserve">Е06.1  </w:t>
              <w:br/>
              <w:br/>
              <w:t xml:space="preserve">Е06.3  </w:t>
              <w:br/>
              <w:br/>
              <w:t xml:space="preserve">Е06.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,16  </w:t>
              <w:br/>
              <w:br/>
              <w:br/>
              <w:t xml:space="preserve">15,16  </w:t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15,16  </w:t>
              <w:br/>
              <w:br/>
              <w:br/>
              <w:t xml:space="preserve">15,16  </w:t>
              <w:br/>
              <w:br/>
              <w:br/>
              <w:t xml:space="preserve">15,16  </w:t>
              <w:br/>
              <w:br/>
              <w:t xml:space="preserve">15,16  </w:t>
              <w:br/>
              <w:br/>
              <w:t xml:space="preserve">15,16  </w:t>
              <w:br/>
              <w:br/>
              <w:t xml:space="preserve">15,1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токсический одноузловой</w:t>
              <w:br/>
              <w:t xml:space="preserve">зоб                      </w:t>
              <w:br/>
              <w:br/>
              <w:t>Тиреотоксикоз с диффузным</w:t>
              <w:br/>
              <w:t xml:space="preserve">зобом                    </w:t>
              <w:br/>
              <w:br/>
              <w:br/>
              <w:br/>
              <w:br/>
              <w:br/>
              <w:br/>
              <w:br/>
              <w:br/>
              <w:br/>
              <w:t>Тиреотоксикоз с токсичес-</w:t>
              <w:br/>
              <w:t xml:space="preserve">ким одноузловым зобом    </w:t>
              <w:br/>
              <w:br/>
              <w:t>Тиреотоксикоз с токсичес-</w:t>
              <w:br/>
              <w:t xml:space="preserve">ким многоузловым зобом   </w:t>
              <w:br/>
              <w:br/>
              <w:t xml:space="preserve">Острый тиреоидит         </w:t>
              <w:br/>
              <w:br/>
              <w:t xml:space="preserve">Подострый тиреоидит      </w:t>
              <w:br/>
              <w:br/>
              <w:t xml:space="preserve">Аутоиммунный тиреоидит   </w:t>
              <w:br/>
              <w:br/>
              <w:t xml:space="preserve">Тиреоидит хронический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  <w:br/>
              <w:br/>
              <w:br/>
              <w:t>Средней тяжести</w:t>
              <w:br/>
              <w:br/>
              <w:br/>
              <w:t xml:space="preserve">Тяжелая форма  </w:t>
              <w:br/>
              <w:t>(консервативное</w:t>
              <w:br/>
              <w:t xml:space="preserve">лечение)       </w:t>
              <w:br/>
              <w:br/>
              <w:t xml:space="preserve">Тяжелая форма  </w:t>
              <w:br/>
              <w:t xml:space="preserve">(оперативное   </w:t>
              <w:br/>
              <w:t xml:space="preserve">лечение)       </w:t>
              <w:br/>
              <w:br/>
              <w:t xml:space="preserve">Операция       </w:t>
              <w:br/>
              <w:br/>
              <w:br/>
              <w:t xml:space="preserve">Операция       </w:t>
              <w:br/>
              <w:br/>
              <w:br/>
              <w:t xml:space="preserve">Гнойный        </w:t>
              <w:br/>
              <w:br/>
              <w:br/>
              <w:br/>
              <w:br/>
              <w:br/>
              <w:t xml:space="preserve">Обострени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45      </w:t>
              <w:br/>
              <w:br/>
              <w:br/>
              <w:t xml:space="preserve">17-21      </w:t>
              <w:br/>
              <w:br/>
              <w:br/>
              <w:t xml:space="preserve">24-30      </w:t>
              <w:br/>
              <w:br/>
              <w:br/>
              <w:br/>
              <w:t xml:space="preserve">40-50      </w:t>
              <w:br/>
              <w:br/>
              <w:br/>
              <w:br/>
              <w:t xml:space="preserve">34-40      </w:t>
              <w:br/>
              <w:br/>
              <w:br/>
              <w:t xml:space="preserve">34-45      </w:t>
              <w:br/>
              <w:br/>
              <w:br/>
              <w:t xml:space="preserve">20-45      </w:t>
              <w:br/>
              <w:br/>
              <w:t xml:space="preserve">18-28      </w:t>
              <w:br/>
              <w:br/>
              <w:t xml:space="preserve">20-30      </w:t>
              <w:br/>
              <w:br/>
              <w:t xml:space="preserve">20-24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10-Е14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ахарный диабет                      </w:t>
            </w:r>
          </w:p>
        </w:tc>
      </w:tr>
      <w:tr>
        <w:trPr>
          <w:trHeight w:val="81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Е10.0  </w:t>
              <w:br/>
              <w:br/>
              <w:br/>
              <w:t xml:space="preserve">Е10.1  </w:t>
              <w:br/>
              <w:br/>
              <w:br/>
              <w:t xml:space="preserve">Е10.2  </w:t>
              <w:br/>
              <w:br/>
              <w:br/>
              <w:t xml:space="preserve">Е10.3  </w:t>
              <w:br/>
              <w:br/>
              <w:br/>
              <w:br/>
              <w:br/>
              <w:br/>
              <w:t xml:space="preserve">Е10.4  </w:t>
              <w:br/>
              <w:br/>
              <w:br/>
              <w:br/>
              <w:br/>
              <w:br/>
              <w:t xml:space="preserve">Е10.5  </w:t>
              <w:br/>
              <w:br/>
              <w:br/>
              <w:br/>
              <w:br/>
              <w:br/>
              <w:br/>
              <w:br/>
              <w:br/>
              <w:t xml:space="preserve">Е10.9  </w:t>
              <w:br/>
              <w:br/>
              <w:br/>
              <w:br/>
              <w:br/>
              <w:br/>
              <w:br/>
              <w:br/>
              <w:br/>
              <w:t xml:space="preserve">Е11.0  </w:t>
              <w:br/>
              <w:br/>
              <w:br/>
              <w:t xml:space="preserve">Е11.1  </w:t>
              <w:br/>
              <w:br/>
              <w:br/>
              <w:t xml:space="preserve">Е11.2  </w:t>
              <w:br/>
              <w:br/>
              <w:br/>
              <w:br/>
              <w:t xml:space="preserve">Е11.3  </w:t>
              <w:br/>
              <w:br/>
              <w:br/>
              <w:br/>
              <w:t xml:space="preserve">Е11.4  </w:t>
              <w:br/>
              <w:br/>
              <w:br/>
              <w:br/>
              <w:t xml:space="preserve">Е11.5  </w:t>
              <w:br/>
              <w:br/>
              <w:br/>
              <w:br/>
              <w:br/>
              <w:br/>
              <w:br/>
              <w:br/>
              <w:t xml:space="preserve">Е11.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9,20  </w:t>
              <w:br/>
              <w:br/>
              <w:br/>
              <w:t xml:space="preserve">19,20  </w:t>
              <w:br/>
              <w:br/>
              <w:br/>
              <w:t xml:space="preserve">19,20  </w:t>
              <w:br/>
              <w:br/>
              <w:br/>
              <w:t xml:space="preserve">19,20  </w:t>
              <w:br/>
              <w:br/>
              <w:br/>
              <w:br/>
              <w:br/>
              <w:br/>
              <w:t xml:space="preserve">19,20  </w:t>
              <w:br/>
              <w:br/>
              <w:br/>
              <w:br/>
              <w:br/>
              <w:br/>
              <w:t xml:space="preserve">19,20  </w:t>
              <w:br/>
              <w:br/>
              <w:br/>
              <w:br/>
              <w:br/>
              <w:br/>
              <w:br/>
              <w:br/>
              <w:br/>
              <w:t xml:space="preserve">19,20  </w:t>
              <w:br/>
              <w:br/>
              <w:br/>
              <w:br/>
              <w:br/>
              <w:br/>
              <w:br/>
              <w:br/>
              <w:br/>
              <w:t xml:space="preserve">17,18  </w:t>
              <w:br/>
              <w:br/>
              <w:br/>
              <w:t xml:space="preserve">17,18  </w:t>
              <w:br/>
              <w:br/>
              <w:br/>
              <w:t xml:space="preserve">17,18  </w:t>
              <w:br/>
              <w:br/>
              <w:br/>
              <w:br/>
              <w:t xml:space="preserve">17,18  </w:t>
              <w:br/>
              <w:br/>
              <w:br/>
              <w:br/>
              <w:t xml:space="preserve">17,18  </w:t>
              <w:br/>
              <w:br/>
              <w:br/>
              <w:br/>
              <w:t xml:space="preserve">17,18  </w:t>
              <w:br/>
              <w:br/>
              <w:br/>
              <w:br/>
              <w:br/>
              <w:br/>
              <w:br/>
              <w:br/>
              <w:t xml:space="preserve">17,1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сулинзависимый сахарный</w:t>
              <w:br/>
              <w:t xml:space="preserve">диабет с комой           </w:t>
              <w:br/>
              <w:br/>
              <w:t>Инсулинзависимый сахарный</w:t>
              <w:br/>
              <w:t xml:space="preserve">диабет с кетоацидозом    </w:t>
              <w:br/>
              <w:br/>
              <w:t>Инсулинзависимый сахарный</w:t>
              <w:br/>
              <w:t>диабет с поражением почек</w:t>
              <w:br/>
              <w:br/>
              <w:t>Инсулинзависимый сахарный</w:t>
              <w:br/>
              <w:t xml:space="preserve">диабет с поражением глаз </w:t>
              <w:br/>
              <w:br/>
              <w:br/>
              <w:br/>
              <w:br/>
              <w:t>Инсулинзависимый сахарный</w:t>
              <w:br/>
              <w:t>диабет с неврологическими</w:t>
              <w:br/>
              <w:t xml:space="preserve">осложнениями             </w:t>
              <w:br/>
              <w:br/>
              <w:br/>
              <w:br/>
              <w:t>Инсулинзависимый сахарный</w:t>
              <w:br/>
              <w:t xml:space="preserve">диабет с нарушениями пе- </w:t>
              <w:br/>
              <w:t xml:space="preserve">риферического кровообра- </w:t>
              <w:br/>
              <w:t xml:space="preserve">щения                    </w:t>
              <w:br/>
              <w:br/>
              <w:br/>
              <w:br/>
              <w:br/>
              <w:br/>
              <w:t>Инсулинзависимый сахарный</w:t>
              <w:br/>
              <w:t xml:space="preserve">диабет без осложнений    </w:t>
              <w:br/>
              <w:br/>
              <w:br/>
              <w:br/>
              <w:br/>
              <w:br/>
              <w:br/>
              <w:br/>
              <w:t>Инсулиннезависимый сахар-</w:t>
              <w:br/>
              <w:t xml:space="preserve">ный диабет с комой       </w:t>
              <w:br/>
              <w:br/>
              <w:t>Инсулиннезависимый сахар-</w:t>
              <w:br/>
              <w:t>ный диабет с кетоацидозом</w:t>
              <w:br/>
              <w:br/>
              <w:t>Инсулиннезависимый сахар-</w:t>
              <w:br/>
              <w:t xml:space="preserve">ный  диабет с поражением </w:t>
              <w:br/>
              <w:t xml:space="preserve">почек                    </w:t>
              <w:br/>
              <w:br/>
              <w:t>Инсулиннезависимый сахар-</w:t>
              <w:br/>
              <w:t xml:space="preserve">ный диабет с поражением  </w:t>
              <w:br/>
              <w:t xml:space="preserve">глаз                     </w:t>
              <w:br/>
              <w:br/>
              <w:t>Инсулиннезависимый сахар-</w:t>
              <w:br/>
              <w:t xml:space="preserve">ный диабет с неврологи-  </w:t>
              <w:br/>
              <w:t xml:space="preserve">ческими осложнениями     </w:t>
              <w:br/>
              <w:br/>
              <w:t>Инсулиннезависимый сахар-</w:t>
              <w:br/>
              <w:t xml:space="preserve">ный диабет с нарушениями </w:t>
              <w:br/>
              <w:t xml:space="preserve">периферического кровооб- </w:t>
              <w:br/>
              <w:t xml:space="preserve">ращения                  </w:t>
              <w:br/>
              <w:br/>
              <w:br/>
              <w:br/>
              <w:br/>
              <w:t>Инсулиннезависимый сахар-</w:t>
              <w:br/>
              <w:t>ный диабет без осложн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br/>
              <w:br/>
              <w:br/>
              <w:br/>
              <w:br/>
              <w:t xml:space="preserve">Нефропатия     </w:t>
              <w:br/>
              <w:t xml:space="preserve">2-3 степени    </w:t>
              <w:br/>
              <w:br/>
              <w:t xml:space="preserve">Ретинопатия    </w:t>
              <w:br/>
              <w:t xml:space="preserve">2-3 степени    </w:t>
              <w:br/>
              <w:br/>
              <w:t xml:space="preserve">Диабетическая  </w:t>
              <w:br/>
              <w:t xml:space="preserve">катаракта      </w:t>
              <w:br/>
              <w:br/>
              <w:t xml:space="preserve">Полинейропатия </w:t>
              <w:br/>
              <w:t xml:space="preserve">(дистальный    </w:t>
              <w:br/>
              <w:t>тип, висцераль-</w:t>
              <w:br/>
              <w:t xml:space="preserve">ный тип, цен-  </w:t>
              <w:br/>
              <w:t xml:space="preserve">тральный тип)  </w:t>
              <w:br/>
              <w:br/>
              <w:t xml:space="preserve">Микроангиопа-  </w:t>
              <w:br/>
              <w:t xml:space="preserve">тия нижних ко- </w:t>
              <w:br/>
              <w:t xml:space="preserve">нечностей      </w:t>
              <w:br/>
              <w:br/>
              <w:br/>
              <w:t xml:space="preserve">Макроангиопа-  </w:t>
              <w:br/>
              <w:t xml:space="preserve">тия нижних ко- </w:t>
              <w:br/>
              <w:t xml:space="preserve">нечностей      </w:t>
              <w:br/>
              <w:br/>
              <w:t>1 типа, впервые</w:t>
              <w:br/>
              <w:t xml:space="preserve">выявленный     </w:t>
              <w:br/>
              <w:br/>
              <w:t>1 типа, средней</w:t>
              <w:br/>
              <w:t xml:space="preserve">тяжести        </w:t>
              <w:br/>
              <w:br/>
              <w:t>1 типа, лабиль-</w:t>
              <w:br/>
              <w:t xml:space="preserve">ного течения  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Полинейропатия </w:t>
              <w:br/>
              <w:br/>
              <w:br/>
              <w:br/>
              <w:t xml:space="preserve">Микроангиопа-  </w:t>
              <w:br/>
              <w:t xml:space="preserve">тии            </w:t>
              <w:br/>
              <w:br/>
              <w:br/>
              <w:br/>
              <w:t xml:space="preserve">Макроангиопа-  </w:t>
              <w:br/>
              <w:t xml:space="preserve">тии            </w:t>
              <w:br/>
              <w:br/>
              <w:t xml:space="preserve">Впервые выяв-  </w:t>
              <w:br/>
              <w:t>ленный (II тип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60,     </w:t>
              <w:br/>
              <w:t xml:space="preserve">МСЭ        </w:t>
              <w:br/>
              <w:br/>
              <w:t xml:space="preserve">32-40 &lt;*&gt;  </w:t>
              <w:br/>
              <w:br/>
              <w:br/>
              <w:t xml:space="preserve">45-60,     </w:t>
              <w:br/>
              <w:t xml:space="preserve">МСЭ        </w:t>
              <w:br/>
              <w:br/>
              <w:t xml:space="preserve">30-40,     </w:t>
              <w:br/>
              <w:t xml:space="preserve">МСЭ        </w:t>
              <w:br/>
              <w:br/>
              <w:t xml:space="preserve">30-45 &lt;*&gt;  </w:t>
              <w:br/>
              <w:br/>
              <w:br/>
              <w:t xml:space="preserve">28-40 &lt;*&gt;  </w:t>
              <w:br/>
              <w:br/>
              <w:br/>
              <w:br/>
              <w:br/>
              <w:br/>
              <w:t xml:space="preserve">26-45 &lt;*&gt;  </w:t>
              <w:br/>
              <w:br/>
              <w:br/>
              <w:br/>
              <w:br/>
              <w:t xml:space="preserve">55-60,     </w:t>
              <w:br/>
              <w:t xml:space="preserve">МСЭ        </w:t>
              <w:br/>
              <w:br/>
              <w:br/>
              <w:t xml:space="preserve">30-35      </w:t>
              <w:br/>
              <w:br/>
              <w:br/>
              <w:t xml:space="preserve">24-30      </w:t>
              <w:br/>
              <w:br/>
              <w:br/>
              <w:t xml:space="preserve">28-40 &lt;*&gt;  </w:t>
              <w:br/>
              <w:br/>
              <w:br/>
              <w:t xml:space="preserve">40-60 &lt;*&gt;  </w:t>
              <w:br/>
              <w:br/>
              <w:br/>
              <w:t xml:space="preserve">32-38      </w:t>
              <w:br/>
              <w:br/>
              <w:br/>
              <w:t xml:space="preserve">35-60,     </w:t>
              <w:br/>
              <w:t xml:space="preserve">МСЭ        </w:t>
              <w:br/>
              <w:br/>
              <w:br/>
              <w:t xml:space="preserve">30-40,     </w:t>
              <w:br/>
              <w:t xml:space="preserve">МСЭ        </w:t>
              <w:br/>
              <w:br/>
              <w:br/>
              <w:t xml:space="preserve">30-35      </w:t>
              <w:br/>
              <w:br/>
              <w:br/>
              <w:br/>
              <w:t xml:space="preserve">24-40 &lt;*&gt;  </w:t>
              <w:br/>
              <w:br/>
              <w:br/>
              <w:br/>
              <w:br/>
              <w:t xml:space="preserve">30-60 &lt;*&gt;  </w:t>
              <w:br/>
              <w:br/>
              <w:br/>
              <w:t xml:space="preserve">20-3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20-Е35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рушения других эндокринных желез          </w:t>
            </w:r>
          </w:p>
        </w:tc>
      </w:tr>
      <w:tr>
        <w:trPr>
          <w:trHeight w:val="39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Е20.0  </w:t>
              <w:br/>
              <w:br/>
              <w:br/>
              <w:t xml:space="preserve">Е21.0  </w:t>
              <w:br/>
              <w:br/>
              <w:br/>
              <w:t xml:space="preserve">Е21.1  </w:t>
              <w:br/>
              <w:br/>
              <w:t xml:space="preserve">Е24.0  </w:t>
              <w:br/>
              <w:br/>
              <w:br/>
              <w:br/>
              <w:t xml:space="preserve">Е24.2  </w:t>
              <w:br/>
              <w:br/>
              <w:br/>
              <w:t xml:space="preserve">Е24.9  </w:t>
              <w:br/>
              <w:br/>
              <w:br/>
              <w:t xml:space="preserve">Е26.0  </w:t>
              <w:br/>
              <w:br/>
              <w:br/>
              <w:t xml:space="preserve">Е27.1  </w:t>
              <w:br/>
              <w:br/>
              <w:br/>
              <w:br/>
              <w:br/>
              <w:br/>
              <w:br/>
              <w:t xml:space="preserve">Е28.2  </w:t>
              <w:br/>
              <w:br/>
              <w:br/>
              <w:t xml:space="preserve">Е34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5,16  </w:t>
              <w:br/>
              <w:br/>
              <w:br/>
              <w:t xml:space="preserve">15,16  </w:t>
              <w:br/>
              <w:br/>
              <w:br/>
              <w:t xml:space="preserve">15,16  </w:t>
              <w:br/>
              <w:br/>
              <w:t xml:space="preserve">15,16  </w:t>
              <w:br/>
              <w:br/>
              <w:br/>
              <w:br/>
              <w:t xml:space="preserve">15,16  </w:t>
              <w:br/>
              <w:br/>
              <w:br/>
              <w:t xml:space="preserve">15,16  </w:t>
              <w:br/>
              <w:br/>
              <w:br/>
              <w:t xml:space="preserve">15,16  </w:t>
              <w:br/>
              <w:br/>
              <w:br/>
              <w:t xml:space="preserve">15,16  </w:t>
              <w:br/>
              <w:br/>
              <w:br/>
              <w:br/>
              <w:br/>
              <w:br/>
              <w:br/>
              <w:t xml:space="preserve">15,16  </w:t>
              <w:br/>
              <w:br/>
              <w:br/>
              <w:t xml:space="preserve">15,1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диопатический гипопара- </w:t>
              <w:br/>
              <w:t xml:space="preserve">тиреоз                   </w:t>
              <w:br/>
              <w:br/>
              <w:t>Первичный гиперпаратиреоз</w:t>
              <w:br/>
              <w:br/>
              <w:br/>
              <w:t>Вторичный гиперпаратиреоз</w:t>
              <w:br/>
              <w:br/>
              <w:t xml:space="preserve">Болезнь Иценко - Кушинга </w:t>
              <w:br/>
              <w:t>гипофизарного происхожде-</w:t>
              <w:br/>
              <w:t xml:space="preserve">ния                      </w:t>
              <w:br/>
              <w:br/>
              <w:t xml:space="preserve">Медикаментозный  синдром </w:t>
              <w:br/>
              <w:t xml:space="preserve">Иценко - Кушинга         </w:t>
              <w:br/>
              <w:br/>
              <w:t xml:space="preserve">Синдром Иценко - Кушинга </w:t>
              <w:br/>
              <w:t xml:space="preserve">неуточненный             </w:t>
              <w:br/>
              <w:br/>
              <w:t xml:space="preserve">Первичный гиперальдосте- </w:t>
              <w:br/>
              <w:t xml:space="preserve">ронизм                   </w:t>
              <w:br/>
              <w:br/>
              <w:t>Первичная недостаточность</w:t>
              <w:br/>
              <w:t xml:space="preserve">коры надпочечников       </w:t>
              <w:br/>
              <w:br/>
              <w:br/>
              <w:br/>
              <w:br/>
              <w:br/>
              <w:t xml:space="preserve">Синдром поликистоза яич- </w:t>
              <w:br/>
              <w:t xml:space="preserve">ников                    </w:t>
              <w:br/>
              <w:br/>
              <w:t xml:space="preserve">Карциноидный синдром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br/>
              <w:br/>
              <w:br/>
              <w:br/>
              <w:br/>
              <w:br/>
              <w:br/>
              <w:br/>
              <w:t xml:space="preserve">Операция       </w:t>
              <w:br/>
              <w:br/>
              <w:br/>
              <w:br/>
              <w:br/>
              <w:br/>
              <w:t xml:space="preserve">Операция       </w:t>
              <w:br/>
              <w:br/>
              <w:br/>
              <w:t xml:space="preserve">Операция       </w:t>
              <w:br/>
              <w:br/>
              <w:br/>
              <w:t>Острая недоста-</w:t>
              <w:br/>
              <w:t xml:space="preserve">точность       </w:t>
              <w:br/>
              <w:br/>
              <w:t>Хроническая не-</w:t>
              <w:br/>
              <w:t xml:space="preserve">достаточность  </w:t>
              <w:br/>
              <w:t xml:space="preserve">(обострение)   </w:t>
              <w:br/>
              <w:br/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-20      </w:t>
              <w:br/>
              <w:br/>
              <w:br/>
              <w:t xml:space="preserve">24-30      </w:t>
              <w:br/>
              <w:br/>
              <w:br/>
              <w:t xml:space="preserve">30-40 &lt;*&gt;  </w:t>
              <w:br/>
              <w:br/>
              <w:t xml:space="preserve">30-55      </w:t>
              <w:br/>
              <w:t xml:space="preserve">50-60 &lt;*&gt;  </w:t>
              <w:br/>
              <w:br/>
              <w:br/>
              <w:t xml:space="preserve">30-45      </w:t>
              <w:br/>
              <w:br/>
              <w:br/>
              <w:t xml:space="preserve">45-60,     </w:t>
              <w:br/>
              <w:t xml:space="preserve">МСЭ        </w:t>
              <w:br/>
              <w:br/>
              <w:t xml:space="preserve">32-60 &lt;*&gt;  </w:t>
              <w:br/>
              <w:br/>
              <w:br/>
              <w:t xml:space="preserve">20-26      </w:t>
              <w:br/>
              <w:br/>
              <w:br/>
              <w:t xml:space="preserve">40-45,     </w:t>
              <w:br/>
              <w:t xml:space="preserve">МСЭ        </w:t>
              <w:br/>
              <w:br/>
              <w:br/>
              <w:t xml:space="preserve">21-35      </w:t>
              <w:br/>
              <w:br/>
              <w:br/>
              <w:t xml:space="preserve">20-25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65-Е68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жирение и другие виды избыточности питания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Е66.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,1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олезненное ожирение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-25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70-Е90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рушения обмена веществ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Е89.0  </w:t>
              <w:br/>
              <w:br/>
              <w:br/>
              <w:br/>
              <w:br/>
              <w:br/>
              <w:t xml:space="preserve">Е89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,16  </w:t>
              <w:br/>
              <w:br/>
              <w:br/>
              <w:br/>
              <w:br/>
              <w:br/>
              <w:t xml:space="preserve">15,1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ипотироидизм, возникший </w:t>
              <w:br/>
              <w:t xml:space="preserve">после медицинских проце- </w:t>
              <w:br/>
              <w:t xml:space="preserve">дур                      </w:t>
              <w:br/>
              <w:br/>
              <w:br/>
              <w:br/>
              <w:t xml:space="preserve">Гипопаратироидизм, воз-  </w:t>
              <w:br/>
              <w:t xml:space="preserve">никший после медицинских </w:t>
              <w:br/>
              <w:t xml:space="preserve">процедур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едней тяжести</w:t>
              <w:br/>
              <w:br/>
              <w:br/>
              <w:br/>
              <w:t xml:space="preserve">Тяжелая форма  </w:t>
              <w:br/>
              <w:br/>
              <w:t>Средней тяжести</w:t>
              <w:br/>
              <w:br/>
              <w:br/>
              <w:br/>
              <w:t xml:space="preserve">Тяжелая форм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-20      </w:t>
              <w:br/>
              <w:br/>
              <w:br/>
              <w:br/>
              <w:t xml:space="preserve">26-35      </w:t>
              <w:br/>
              <w:br/>
              <w:t xml:space="preserve">18-20      </w:t>
              <w:br/>
              <w:br/>
              <w:br/>
              <w:br/>
              <w:t xml:space="preserve">30-60      </w:t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*&gt; Возможно направление на МСЭ с учетом условий труда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Таблица 5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РИЕНТИРОВОЧНЫЕ СРОКИ ВРЕМЕННОЙ НЕТРУДОСПОСОБ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И ПСИХИЧЕСКИХ РАССТРОЙСТВАХ И РАССТРОЙСТВАХ ПО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класс V по МКБ-10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3510"/>
        <w:gridCol w:w="2160"/>
        <w:gridCol w:w="1620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д по </w:t>
              <w:br/>
              <w:t xml:space="preserve">МКБ-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омер </w:t>
              <w:br/>
              <w:t xml:space="preserve">строки </w:t>
              <w:br/>
              <w:t xml:space="preserve">по   </w:t>
              <w:br/>
              <w:t xml:space="preserve">форме </w:t>
              <w:br/>
              <w:t>N 16-ВН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именование болезни  </w:t>
              <w:br/>
              <w:t xml:space="preserve">по МКБ-10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обенности  </w:t>
              <w:br/>
              <w:t xml:space="preserve">клинического  </w:t>
              <w:br/>
              <w:t xml:space="preserve">течения    </w:t>
              <w:br/>
              <w:t xml:space="preserve">болезни, вида  </w:t>
              <w:br/>
              <w:t xml:space="preserve">лечения и пр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риенти-   </w:t>
              <w:br/>
              <w:t xml:space="preserve">ровочные   </w:t>
              <w:br/>
              <w:t xml:space="preserve">сроки ВН   </w:t>
              <w:br/>
              <w:t xml:space="preserve">(в днях)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00-F09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рганические, включая симптоматические, психические    </w:t>
              <w:br/>
              <w:t xml:space="preserve">расстройства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00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,2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еменция при болезни     </w:t>
              <w:br/>
              <w:t xml:space="preserve">Альцгеймера (органичес-  </w:t>
              <w:br/>
              <w:t xml:space="preserve">кая)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60,     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01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,2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судистая деменция (ор- </w:t>
              <w:br/>
              <w:t xml:space="preserve">ганическая)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60,     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02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,2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еменция при других бо-  </w:t>
              <w:br/>
              <w:t xml:space="preserve">лезнях (органическая)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60,     </w:t>
              <w:br/>
              <w:t xml:space="preserve">МСЭ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04-F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,2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еходящее психическое   </w:t>
              <w:br/>
              <w:t xml:space="preserve">расстройство в связи с   </w:t>
              <w:br/>
              <w:t>органическим заболеванием</w:t>
              <w:br/>
              <w:t xml:space="preserve">мозга:                   </w:t>
              <w:br/>
              <w:t xml:space="preserve">органический амнестичес- </w:t>
              <w:br/>
              <w:t xml:space="preserve">кий синдром, делирий и   </w:t>
              <w:br/>
              <w:t xml:space="preserve">другие психические рас-  </w:t>
              <w:br/>
              <w:t xml:space="preserve">стройства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егкая форма   </w:t>
              <w:br/>
              <w:br/>
              <w:t>Средней тяжести</w:t>
              <w:br/>
              <w:br/>
              <w:t xml:space="preserve">Тяжелая форм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-20      </w:t>
              <w:br/>
              <w:br/>
              <w:t xml:space="preserve">30-45      </w:t>
              <w:br/>
              <w:br/>
              <w:t xml:space="preserve">60-160,    </w:t>
              <w:br/>
              <w:t xml:space="preserve">МСЭ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0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,2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сстройства личности по-</w:t>
              <w:br/>
              <w:t xml:space="preserve">ведения, обусловленные   </w:t>
              <w:br/>
              <w:t xml:space="preserve">болезнью, повреждением   </w:t>
              <w:br/>
              <w:t>или дисфункцией головного</w:t>
              <w:br/>
              <w:t xml:space="preserve">мозга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егкая форма   </w:t>
              <w:br/>
              <w:br/>
              <w:t>Средней тяжести</w:t>
              <w:br/>
              <w:br/>
              <w:t xml:space="preserve">Тяжелая форм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20      </w:t>
              <w:br/>
              <w:br/>
              <w:t xml:space="preserve">20-30      </w:t>
              <w:br/>
              <w:br/>
              <w:t xml:space="preserve">60-120,    </w:t>
              <w:br/>
              <w:t xml:space="preserve">МСЭ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10-1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,2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сихические расстройства </w:t>
              <w:br/>
              <w:t>и расстройства поведения,</w:t>
              <w:br/>
              <w:t>связанные с употреблением</w:t>
              <w:br/>
              <w:t xml:space="preserve">психоактивных веществ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-3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20-F29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Шизофрения, шизотипические и бредовые расстройства 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20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,2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Шизофрения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егкая форма   </w:t>
              <w:br/>
              <w:br/>
              <w:t>Средней тяжести</w:t>
              <w:br/>
              <w:t>Злокачественной</w:t>
              <w:br/>
              <w:t xml:space="preserve">формы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30      </w:t>
              <w:br/>
              <w:br/>
              <w:t xml:space="preserve">30-60 &lt;*&gt;  </w:t>
              <w:br/>
              <w:t xml:space="preserve">60-90,     </w:t>
              <w:br/>
              <w:t xml:space="preserve">МСЭ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2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,2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Шизотипическое расстрой- </w:t>
              <w:br/>
              <w:t xml:space="preserve">ство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егкая форма   </w:t>
              <w:br/>
              <w:br/>
              <w:t xml:space="preserve">Затяжная форм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-30      </w:t>
              <w:br/>
              <w:br/>
              <w:t xml:space="preserve">30-6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22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,2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ронические бредовые рас-</w:t>
              <w:br/>
              <w:t xml:space="preserve">стройства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острени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-8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23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,2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трые и преходящие пси- </w:t>
              <w:br/>
              <w:t xml:space="preserve">хотические расстройства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-9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2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,2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ндуцированное  бредовое </w:t>
              <w:br/>
              <w:t xml:space="preserve">расстройство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6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25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1.2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изоаффективные расстрой-</w:t>
              <w:br/>
              <w:t xml:space="preserve">ства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-9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30-F39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асстройство настроения /аффективные расстройства/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30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,2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ниакальный эпизод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егкая форм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6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едней тяже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-9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яжелая форм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0-120,    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31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,2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иполярное аффективное   </w:t>
              <w:br/>
              <w:t xml:space="preserve">расстройство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егкая форм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6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едней тяже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-9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яжелая форм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0-120,    </w:t>
              <w:br/>
              <w:t xml:space="preserve">МСЭ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32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,2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епрессивный эпизод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-8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F33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,2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куррентное депрессивное</w:t>
              <w:br/>
              <w:t xml:space="preserve">расстройство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-6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34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,2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иклотимия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60 &lt;*&gt;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34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,2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истимия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60 &lt;*&gt;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40-F48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евротические, связанные со стрессом и соматоформные    </w:t>
              <w:br/>
              <w:t xml:space="preserve">расстройства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40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,2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обические и тревожные   </w:t>
              <w:br/>
              <w:t xml:space="preserve">расстройства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едней тяже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-2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яжелая форм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45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42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,2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ессивно - компульсив- </w:t>
              <w:br/>
              <w:t xml:space="preserve">ное расстройство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едней тяже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45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яжелая форм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-6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43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,2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акция на тяжелый стресс</w:t>
              <w:br/>
              <w:t xml:space="preserve">и нарушения адаптации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едней тяже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-55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яжелая форм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-120,    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44,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,2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иссоциативные (конверси-</w:t>
              <w:br/>
              <w:t xml:space="preserve">онные) расстройства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едней тяже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-45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яжелая форм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-90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45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,2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матоформные расстрой-  </w:t>
              <w:br/>
              <w:t xml:space="preserve">ства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едней тяжести</w:t>
              <w:br/>
              <w:br/>
              <w:t xml:space="preserve">Тяжелая форм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60      </w:t>
              <w:br/>
              <w:br/>
              <w:t xml:space="preserve">60-9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48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,2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еврастения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едней тяже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-2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яжелая форм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4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50-F59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веденческие синдромы, связанные с физиологическими      </w:t>
              <w:br/>
              <w:t xml:space="preserve">нарушениями и физическими факторами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50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,2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асстройства приема пищ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6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60-F69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асстройство личности и поведения в зрелом возрасте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60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,2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ецифические расстрой-  </w:t>
              <w:br/>
              <w:t xml:space="preserve">ства личности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едней тяже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-25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яжелая форм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-45  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62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,2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ойкие изменения личнос-</w:t>
              <w:br/>
              <w:t xml:space="preserve">ти, не связанные с пов-  </w:t>
              <w:br/>
              <w:t xml:space="preserve">реждением или болезнью   </w:t>
              <w:br/>
              <w:t xml:space="preserve">головного мозга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едней тяжести</w:t>
              <w:br/>
              <w:br/>
              <w:t xml:space="preserve">Тяжелая форм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-20      </w:t>
              <w:br/>
              <w:br/>
              <w:t xml:space="preserve">20-40      </w:t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*&gt; Возможно направление на МСЭ с учетом условий труда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Таблица 6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РИЕНТИРОВОЧНЫЕ СРОКИ ВРЕМЕННОЙ НЕТРУДОСПОСОБ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И БОЛЕЗНЯХ НЕРВНОЙ СИСТЕМЫ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класс VI по МКБ-10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3510"/>
        <w:gridCol w:w="2160"/>
        <w:gridCol w:w="1620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д по </w:t>
              <w:br/>
              <w:t xml:space="preserve">МКБ-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омер </w:t>
              <w:br/>
              <w:t xml:space="preserve">строки </w:t>
              <w:br/>
              <w:t xml:space="preserve">по   </w:t>
              <w:br/>
              <w:t xml:space="preserve">форме </w:t>
              <w:br/>
              <w:t>N 16-ВН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именование болезни  </w:t>
              <w:br/>
              <w:t xml:space="preserve">по МКБ-10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обенности  </w:t>
              <w:br/>
              <w:t xml:space="preserve">клинического  </w:t>
              <w:br/>
              <w:t xml:space="preserve">течения    </w:t>
              <w:br/>
              <w:t xml:space="preserve">болезни, вида  </w:t>
              <w:br/>
              <w:t xml:space="preserve">лечения и пр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риенти-   </w:t>
              <w:br/>
              <w:t xml:space="preserve">ровочные   </w:t>
              <w:br/>
              <w:t xml:space="preserve">сроки ВН   </w:t>
              <w:br/>
              <w:t xml:space="preserve">(в днях)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00-G09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спалительные болезни центральной нервной системы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00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3,2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ктериальный менингит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0-110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04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3,2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Энцефалит, миелит и энце-</w:t>
              <w:br/>
              <w:t xml:space="preserve">фаломиелит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-120 &lt;*&gt;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10-G13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истемные атрофии, поражающие преимущественно центральную    </w:t>
              <w:br/>
              <w:t xml:space="preserve">нервную систему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12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3,2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оковой склероз амиотро- </w:t>
              <w:br/>
              <w:t xml:space="preserve">фический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-90,     </w:t>
              <w:br/>
              <w:t xml:space="preserve">МСЭ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20-G26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Экстрапирамидные и другие двигательные нарушения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G2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3,2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олезнь Паркинсона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3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30-032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ругие дегенеративные болезни нервной системы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30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3,2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олезнь Альцгеймера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60,     </w:t>
              <w:br/>
              <w:t xml:space="preserve">МСЭ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35-G37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емиелинизирующие болезни центральной нервной системы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3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3,2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ассеянный склероз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-65 &lt;**&gt;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40-G47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Эпизодические и пароксизмальные расстройства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40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3,2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Эпилепсия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ступ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-5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первые выяв-  </w:t>
              <w:br/>
              <w:t xml:space="preserve">ленная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-21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43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3,2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грень без ауры (простая</w:t>
              <w:br/>
              <w:t xml:space="preserve">мигрень)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-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43.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3,2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ложненная мигрень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12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45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3,2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индром вертебробазиляр- </w:t>
              <w:br/>
              <w:t xml:space="preserve">ной артериальной системы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-28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45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3,2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индром сонной артерии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28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50-G59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ражение отдельных нервов, нервных корешков и сплетений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50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,2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евралгия тройничного    </w:t>
              <w:br/>
              <w:t xml:space="preserve">нерва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-21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51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,2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аралич Белла (лицевой   </w:t>
              <w:br/>
              <w:t xml:space="preserve">паралич)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3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52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,2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ражения обонятельного  </w:t>
              <w:br/>
              <w:t xml:space="preserve">нерва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-25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52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,2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ражения языкоглоточного</w:t>
              <w:br/>
              <w:t xml:space="preserve">нерва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4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52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,2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ражения блуждающего    </w:t>
              <w:br/>
              <w:t xml:space="preserve">нерва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-25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52.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,2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ражения подъязычного   </w:t>
              <w:br/>
              <w:t xml:space="preserve">нерва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-25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54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,2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ражения плечевого спле-</w:t>
              <w:br/>
              <w:t xml:space="preserve">тения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-3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54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,2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ражения пояснично -    </w:t>
              <w:br/>
              <w:t xml:space="preserve">крестцового сплетения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-3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6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54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5,2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ражения шейных корешк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-3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54.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,2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ражения грудных кореш- </w:t>
              <w:br/>
              <w:t xml:space="preserve">ков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-14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56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,2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ругие поражения средин- </w:t>
              <w:br/>
              <w:t xml:space="preserve">ного нерва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-4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56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,2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ражение локтевого нерв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4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56.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,2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ражение лучевого нерв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-5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57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,2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ражение седалищного    </w:t>
              <w:br/>
              <w:t xml:space="preserve">нерва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6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57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,2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ражение бедренного     </w:t>
              <w:br/>
              <w:t xml:space="preserve">нерва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4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58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,2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жреберная невропат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-14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60-G64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линевропатии и другие поражения периферической    </w:t>
              <w:br/>
              <w:t xml:space="preserve">нервной систем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61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,2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трый (пост-) инфекцион-</w:t>
              <w:br/>
              <w:t xml:space="preserve">ный полиневрит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едней тяже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6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яжелое теч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0-120,    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62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,2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лкогольная полиневропа- </w:t>
              <w:br/>
              <w:t xml:space="preserve">тия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едней тяже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60 &lt;**&gt;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яжелое теч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-90,     </w:t>
              <w:br/>
              <w:t xml:space="preserve">МСЭ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70-G73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олезни нервно - мышечного синапса и мышц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70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,2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иастения тяжелая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0-110,    </w:t>
              <w:br/>
              <w:t xml:space="preserve">МСЭ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90-G99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ругие нарушения нервной системы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9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,2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ксическая энцефалопат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6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95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,2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ирингомиелия и сиринго- </w:t>
              <w:br/>
              <w:t xml:space="preserve">бульбия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едней тяже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-90,     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яжелое теч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0-110,    </w:t>
              <w:br/>
              <w:t xml:space="preserve">МСЭ        </w:t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**&gt; Возможно направление на МСЭ с учетом условий труда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Таблица 7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РИЕНТИРОВОЧНЫЕ СРОКИ ВРЕМЕННОЙ НЕТРУДОСПОСОБ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И БОЛЕЗНЯХ ГЛАЗА И ЕГО ПРИДАТОЧНОГО АППАРАТ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класс VII по МКБ-10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3510"/>
        <w:gridCol w:w="2160"/>
        <w:gridCol w:w="1620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д по </w:t>
              <w:br/>
              <w:t xml:space="preserve">МКБ-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омер </w:t>
              <w:br/>
              <w:t xml:space="preserve">строки </w:t>
              <w:br/>
              <w:t xml:space="preserve">по   </w:t>
              <w:br/>
              <w:t xml:space="preserve">форме </w:t>
              <w:br/>
              <w:t>N 16-ВН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именование болезни  </w:t>
              <w:br/>
              <w:t xml:space="preserve">по МКБ-10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обенности  </w:t>
              <w:br/>
              <w:t xml:space="preserve">клинического  </w:t>
              <w:br/>
              <w:t xml:space="preserve">течения    </w:t>
              <w:br/>
              <w:t xml:space="preserve">болезни, вида  </w:t>
              <w:br/>
              <w:t xml:space="preserve">лечения и пр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риенти-   </w:t>
              <w:br/>
              <w:t xml:space="preserve">ровочные   </w:t>
              <w:br/>
              <w:t xml:space="preserve">сроки ВН   </w:t>
              <w:br/>
              <w:t xml:space="preserve">(в днях)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4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00-Н06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олезни век, слезных путей и глазницы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00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,2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алазион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спалени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-1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-14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04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,2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акриоаденит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12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04.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,2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акриоцистит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-2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04.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,2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роническое воспаление   </w:t>
              <w:br/>
              <w:t xml:space="preserve">слезных протоков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острени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-1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05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,2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трое воспаление глаз-  </w:t>
              <w:br/>
              <w:t xml:space="preserve">ницы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45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05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,2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ронические воспалитель- </w:t>
              <w:br/>
              <w:t xml:space="preserve">ные болезни глазницы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острени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-35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10-Н13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олезни конъюнктивы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10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,2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лизисто - гнойный       </w:t>
              <w:br/>
              <w:t xml:space="preserve">конъюнктивит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-12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10.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,2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ронический конъюнктивит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острени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-14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10.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,2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лефароконъюнктивит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-1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15-H22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олезни склеры, роговицы, радужной оболочки и       </w:t>
              <w:br/>
              <w:t xml:space="preserve">цилиарного тела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15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.2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клерит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-12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15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,2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Эписклерит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7-14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16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,2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Язва роговицы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45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16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,2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ератоконъюнктивит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3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20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,2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трый и подострый иридо-</w:t>
              <w:br/>
              <w:t xml:space="preserve">циклит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-25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20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,2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ронический иридоциклит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острени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-30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21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,2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ругие сосудистые болезни</w:t>
              <w:br/>
              <w:t>paдужной оболочки и цили-</w:t>
              <w:br/>
              <w:t xml:space="preserve">арного тела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-35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21.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,2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иста радужной оболочки, </w:t>
              <w:br/>
              <w:t xml:space="preserve">цилиарного тела и перед- </w:t>
              <w:br/>
              <w:t xml:space="preserve">ней камеры глаза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-25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21.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,2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ругие виды спаек и раз- </w:t>
              <w:br/>
              <w:t xml:space="preserve">рывов радужной оболочки  </w:t>
              <w:br/>
              <w:t xml:space="preserve">и цилиарного тела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-18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25-Н28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олезни хрусталика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26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,2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тская, юношеская и пре-</w:t>
              <w:br/>
              <w:t xml:space="preserve">сенильная катаракта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5-4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26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,2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авматическая катаракт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8-4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26.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,2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торичная катаракта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15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30-Н36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олезни сосудистой оболочки и сетчатки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30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,2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чаговое хориоретинальное</w:t>
              <w:br/>
              <w:t xml:space="preserve">воспаление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-2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30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,2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иссеминированный хорио- </w:t>
              <w:br/>
              <w:t xml:space="preserve">ретинит, ретинохориоидит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-60 &lt;*&gt;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31.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,2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тслойка сосудистой обо- </w:t>
              <w:br/>
              <w:t xml:space="preserve">лочки глаза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-3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33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,2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тслойка сетчатки с раз- </w:t>
              <w:br/>
              <w:t xml:space="preserve">рывом сетчатки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-60,     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33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,2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озная отслойка сет-   </w:t>
              <w:br/>
              <w:t xml:space="preserve">чатки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-4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34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,2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ентральная ретинальная  </w:t>
              <w:br/>
              <w:t xml:space="preserve">артериальная окклюзия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-40 &lt;*&gt;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34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,2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ругие ретинальные арте- </w:t>
              <w:br/>
              <w:t xml:space="preserve">риальные окклюзии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40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34.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,2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тинальная венозная окк-</w:t>
              <w:br/>
              <w:t xml:space="preserve">люзия (центральная,      </w:t>
              <w:br/>
              <w:t xml:space="preserve">венозной ветви)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-25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35.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,2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генерация макулы и зад-</w:t>
              <w:br/>
              <w:t xml:space="preserve">него полюса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-35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35.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,2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сщепление слоев сетчат-</w:t>
              <w:br/>
              <w:t xml:space="preserve">ки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15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40-Н42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лаукома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40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,2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вичная открытоугольная</w:t>
              <w:br/>
              <w:t xml:space="preserve">глаукома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45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40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,2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вичная закрытоугольная</w:t>
              <w:br/>
              <w:t xml:space="preserve">глаукома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-30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40.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,2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лаукома вторичная вслед-</w:t>
              <w:br/>
              <w:t>ствие воспалительного за-</w:t>
              <w:br/>
              <w:t xml:space="preserve">болевания глаза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-30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40.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,2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лаукома вторичная, выз- </w:t>
              <w:br/>
              <w:t xml:space="preserve">ванная приемом лекарст-  </w:t>
              <w:br/>
              <w:t xml:space="preserve">венных средств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-25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43-Н45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олезни стекловидного тела и глазного яблока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43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ровоизлияние в стекло-  </w:t>
              <w:br/>
              <w:t xml:space="preserve">видное тело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-28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44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,2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нойный эндофтальмит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-35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46-Н48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олезни зрительного нерва и зрительных путей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4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.2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еврит зрительного нерв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-3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49-Н52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олезни мышц глаза, нарушения содружественного       </w:t>
              <w:br/>
              <w:t xml:space="preserve">движения глаз, аккомодации и рефракци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52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,2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иопия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ератотомия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8-3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клеропластик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-21      </w:t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*&gt; Возможно направление на МСЭ с учетом условий труда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Таблица 8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РИЕНТИРОВОЧНЫЕ СРОКИ ВРЕМЕННОЙ НЕТРУДОСПОСОБ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И БОЛЕЗНЯХ УХА И СОСЦЕВИДНОГО ОТРОСТК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класс VIII по МКБ-10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3510"/>
        <w:gridCol w:w="2160"/>
        <w:gridCol w:w="1620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д по </w:t>
              <w:br/>
              <w:t xml:space="preserve">МКБ-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омер </w:t>
              <w:br/>
              <w:t xml:space="preserve">строки </w:t>
              <w:br/>
              <w:t xml:space="preserve">по   </w:t>
              <w:br/>
              <w:t xml:space="preserve">форме </w:t>
              <w:br/>
              <w:t>N 16-ВН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именование болезни  </w:t>
              <w:br/>
              <w:t xml:space="preserve">по МКБ-10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обенности  </w:t>
              <w:br/>
              <w:t xml:space="preserve">клинического  </w:t>
              <w:br/>
              <w:t xml:space="preserve">течения    </w:t>
              <w:br/>
              <w:t xml:space="preserve">болезни, вида  </w:t>
              <w:br/>
              <w:t xml:space="preserve">лечения и пр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риенти-   </w:t>
              <w:br/>
              <w:t xml:space="preserve">ровочные   </w:t>
              <w:br/>
              <w:t xml:space="preserve">сроки ВН   </w:t>
              <w:br/>
              <w:t xml:space="preserve">(в днях)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60-Н62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олезни наружного уха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60.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9,3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трый наружный отит не- </w:t>
              <w:br/>
              <w:t xml:space="preserve">инфекционный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-7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65-Н75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олезни среднего уха и сосцевидного отростка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65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9,3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редний отит острый не-  </w:t>
              <w:br/>
              <w:t xml:space="preserve">гнойный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-1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65.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9,3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ронический средний отит </w:t>
              <w:br/>
              <w:t xml:space="preserve">негнойный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острени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-1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66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9,3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трый гнойный средний   </w:t>
              <w:br/>
              <w:t xml:space="preserve">отит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12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66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9,3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ронический туботимпа-   </w:t>
              <w:br/>
              <w:t xml:space="preserve">нальный гнойный средний  </w:t>
              <w:br/>
              <w:t xml:space="preserve">отит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острени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-15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66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9,3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ронический эпитимпано-  </w:t>
              <w:br/>
              <w:t xml:space="preserve">антральный гнойный сред- </w:t>
              <w:br/>
              <w:t xml:space="preserve">ний отит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острени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-18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66.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9,3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ругие хронические гной- </w:t>
              <w:br/>
              <w:t xml:space="preserve">ные средние отиты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острени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-14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70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9.3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трый мастоидит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-2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70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9,3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ронический мастоидит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острени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-21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7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9,3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олестеатома среднего ух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-21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74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9,3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дгезивная болезнь сред- </w:t>
              <w:br/>
              <w:t xml:space="preserve">него уха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острени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-2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80-Н83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олезни внутреннего уха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80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9,3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тосклероз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-27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81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9,3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олезнь Меньера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острени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-2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83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9,3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абиринтит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трый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-25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90-Н95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ругие болезни уха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93.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9,3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олезни слухового нерва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-30     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Таблица 9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РИЕНТИРОВОЧНЫЕ СРОКИ ВРЕМЕННОЙ НЕТРУДОСПОСОБ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И БОЛЕЗНЯХ СИСТЕМЫ КРОВООБРАЩ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класс IX по МКБ-10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3510"/>
        <w:gridCol w:w="2160"/>
        <w:gridCol w:w="1620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д по </w:t>
              <w:br/>
              <w:t xml:space="preserve">МКБ-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омер </w:t>
              <w:br/>
              <w:t xml:space="preserve">строки </w:t>
              <w:br/>
              <w:t xml:space="preserve">по   </w:t>
              <w:br/>
              <w:t xml:space="preserve">форме </w:t>
              <w:br/>
              <w:t>N 16-ВН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именование болезни  </w:t>
              <w:br/>
              <w:t xml:space="preserve">по МКБ-10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обенности  </w:t>
              <w:br/>
              <w:t xml:space="preserve">клинического  </w:t>
              <w:br/>
              <w:t xml:space="preserve">течения    </w:t>
              <w:br/>
              <w:t xml:space="preserve">болезни, вида  </w:t>
              <w:br/>
              <w:t xml:space="preserve">лечения и пр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риенти-   </w:t>
              <w:br/>
              <w:t xml:space="preserve">ровочные   </w:t>
              <w:br/>
              <w:t xml:space="preserve">сроки ВН   </w:t>
              <w:br/>
              <w:t xml:space="preserve">(в днях)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00-I02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трая ревматическая лихорадка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0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3,3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евматическая лихорадка  </w:t>
              <w:br/>
              <w:t>без упоминания о вовлече-</w:t>
              <w:br/>
              <w:t>нии сердца (артрит ревма-</w:t>
              <w:br/>
              <w:t xml:space="preserve">тический острый или под- </w:t>
              <w:br/>
              <w:t xml:space="preserve">острый)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4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01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3,3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вматическая лихорадка с</w:t>
              <w:br/>
              <w:t xml:space="preserve">вовлечением сердца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вматизм в ак-</w:t>
              <w:br/>
              <w:t xml:space="preserve">тивной фазе: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степени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3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степени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45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степени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-95 &lt;**&gt;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05-I09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ронические ревматические болезни сердца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05.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3,3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евматические болезни    </w:t>
              <w:br/>
              <w:t xml:space="preserve">митрального клапана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 недостаточно-</w:t>
              <w:br/>
              <w:t xml:space="preserve">стью кровооб-  </w:t>
              <w:br/>
              <w:t xml:space="preserve">ращения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ФК &lt;***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30 &lt;*&gt;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 ФК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40 &lt;**&gt;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I ФК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-60,     </w:t>
              <w:br/>
              <w:t xml:space="preserve">МСЭ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06.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3,3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евматические болезни    </w:t>
              <w:br/>
              <w:t xml:space="preserve">аортального клапана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 недостаточно-</w:t>
              <w:br/>
              <w:t xml:space="preserve">стью кровооб-  </w:t>
              <w:br/>
              <w:t xml:space="preserve">ращения: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ФК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-35 &lt;*&gt;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 ФК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-45 &lt;**&gt;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I ФК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-70,     </w:t>
              <w:br/>
              <w:t xml:space="preserve">МСЭ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08.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3,3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четанное поражение     </w:t>
              <w:br/>
              <w:t>митрального и аортального</w:t>
              <w:br/>
              <w:t xml:space="preserve">клапанов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 недостаточно-</w:t>
              <w:br/>
              <w:t xml:space="preserve">стью кровообо- </w:t>
              <w:br/>
              <w:t xml:space="preserve">ращения:       </w:t>
              <w:br/>
              <w:t xml:space="preserve">I ФК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br/>
              <w:t xml:space="preserve">30-40 &lt;**&gt;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 ФК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-50 &lt;**&gt;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I ФК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-80,     </w:t>
              <w:br/>
              <w:t xml:space="preserve">МСЭ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10-I15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олезни, характеризующиеся повышенным кровяным давлением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5,3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Эссенциальная (первичная)</w:t>
              <w:br/>
              <w:t xml:space="preserve">гипертензия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стадия       </w:t>
              <w:br/>
              <w:t xml:space="preserve">криз 1 тип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-5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 "А" стадия, </w:t>
              <w:br/>
              <w:t xml:space="preserve">криз 1 тип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-1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 "А" стадия, </w:t>
              <w:br/>
              <w:t xml:space="preserve">криз 2 тип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-24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 "Б" стадия, </w:t>
              <w:br/>
              <w:t xml:space="preserve">криз 1 тип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2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 "Б" стадия, </w:t>
              <w:br/>
              <w:t xml:space="preserve">криз 2 тип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3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I стадия,    </w:t>
              <w:br/>
              <w:t xml:space="preserve">криз 2 тип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60 &lt;**&gt;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-III стадия  </w:t>
              <w:br/>
              <w:t xml:space="preserve">(обострение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-65,     </w:t>
              <w:br/>
              <w:t xml:space="preserve">МСЭ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11.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,3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ипертоническая болезнь с</w:t>
              <w:br/>
              <w:t xml:space="preserve">преимущественным пораже- </w:t>
              <w:br/>
              <w:t xml:space="preserve">нием сердца с сердечной  </w:t>
              <w:br/>
              <w:t xml:space="preserve">недостаточностью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ФК           </w:t>
              <w:br/>
              <w:t xml:space="preserve">II ФК          </w:t>
              <w:br/>
              <w:t xml:space="preserve">III ФК         </w:t>
              <w:br/>
              <w:t xml:space="preserve">IV ФК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-10      </w:t>
              <w:br/>
              <w:t xml:space="preserve">10-15      </w:t>
              <w:br/>
              <w:t xml:space="preserve">20-30      </w:t>
              <w:br/>
              <w:t xml:space="preserve">45-60,     </w:t>
              <w:br/>
              <w:t xml:space="preserve">МСЭ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11.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,3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ипертоническая болезнь с</w:t>
              <w:br/>
              <w:t xml:space="preserve">преимущественным пораже- </w:t>
              <w:br/>
              <w:t>нием сердца без сердечной</w:t>
              <w:br/>
              <w:t xml:space="preserve">недостаточности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ризы:         </w:t>
              <w:br/>
              <w:t xml:space="preserve">1 типа         </w:t>
              <w:br/>
              <w:br/>
              <w:t xml:space="preserve">2 типа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 xml:space="preserve">7-10      </w:t>
              <w:br/>
              <w:br/>
              <w:t xml:space="preserve">14-20  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12.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,3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ипертоническая болезнь с</w:t>
              <w:br/>
              <w:t xml:space="preserve">преимущественным пораже- </w:t>
              <w:br/>
              <w:t xml:space="preserve">нием почек с почечной    </w:t>
              <w:br/>
              <w:t xml:space="preserve">недостаточностью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стадии       </w:t>
              <w:br/>
              <w:t xml:space="preserve">2-3 стади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40      </w:t>
              <w:br/>
              <w:t xml:space="preserve">50-60,     </w:t>
              <w:br/>
              <w:t xml:space="preserve">МСЭ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20-I25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шемическая болезнь сердца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20.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7,3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естабильная стенокардия </w:t>
              <w:br/>
              <w:t xml:space="preserve">(напряжения впервые воз- </w:t>
              <w:br/>
              <w:t xml:space="preserve">никшая;                  </w:t>
              <w:br/>
              <w:t xml:space="preserve">напряжения прогрессирую- </w:t>
              <w:br/>
              <w:t xml:space="preserve">щая)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14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20.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7,3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тенокардия напряжен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-II ФК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15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I ФК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30 &lt;**&gt;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V ФК (покоя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-60,     </w:t>
              <w:br/>
              <w:t xml:space="preserve">МСЭ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21.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7,3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трый трансмуральный ин-</w:t>
              <w:br/>
              <w:t xml:space="preserve">фаркт передней стенки    </w:t>
              <w:br/>
              <w:t xml:space="preserve">миокарда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ез существен- </w:t>
              <w:br/>
              <w:t xml:space="preserve">ных осложнений </w:t>
              <w:br/>
              <w:t xml:space="preserve">со слабо выра- </w:t>
              <w:br/>
              <w:t>женным ангиноз-</w:t>
              <w:br/>
              <w:t xml:space="preserve">ным синдромом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0-9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 осложнениями </w:t>
              <w:br/>
              <w:t>острого пери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0-130 &lt;*&gt; </w:t>
              <w:br/>
              <w:t xml:space="preserve">&lt;**&gt;      </w:t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21.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7,3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трый трансмуральный ин-</w:t>
              <w:br/>
              <w:t xml:space="preserve">фаркт нижней стенки мио- </w:t>
              <w:br/>
              <w:t xml:space="preserve">карда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ез существен- </w:t>
              <w:br/>
              <w:t xml:space="preserve">ных осложнений </w:t>
              <w:br/>
              <w:t xml:space="preserve">со слабо выра- </w:t>
              <w:br/>
              <w:t xml:space="preserve">женным анги-   </w:t>
              <w:br/>
              <w:t xml:space="preserve">нозным синдро- </w:t>
              <w:br/>
              <w:t xml:space="preserve">мом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0-90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 осложнениями </w:t>
              <w:br/>
              <w:t>острого пери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-130 &lt;*&gt;,</w:t>
              <w:br/>
              <w:t xml:space="preserve">возможно   </w:t>
              <w:br/>
              <w:t xml:space="preserve">МСЭ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21.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7,3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трый трансмуральный ин-</w:t>
              <w:br/>
              <w:t xml:space="preserve">фаркт миокарда других    </w:t>
              <w:br/>
              <w:t xml:space="preserve">уточненных локализаций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ез существен- </w:t>
              <w:br/>
              <w:t xml:space="preserve">ных осложнений </w:t>
              <w:br/>
              <w:t xml:space="preserve">со слабо выра- </w:t>
              <w:br/>
              <w:t xml:space="preserve">женным анги-   </w:t>
              <w:br/>
              <w:t xml:space="preserve">нозным синдро- </w:t>
              <w:br/>
              <w:t xml:space="preserve">мом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0-90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 осложнениями </w:t>
              <w:br/>
              <w:t>острого пери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-130 &lt;*&gt;,</w:t>
              <w:br/>
              <w:t xml:space="preserve">возможно   </w:t>
              <w:br/>
              <w:t xml:space="preserve">МСЭ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21.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7,3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трый субэндокардиальный</w:t>
              <w:br/>
              <w:t xml:space="preserve">(нетрансмуральный)       </w:t>
              <w:br/>
              <w:t xml:space="preserve">инфаркт миокарда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ез осложнени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60-70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дечная не-  </w:t>
              <w:br/>
              <w:t xml:space="preserve">достаточность  </w:t>
              <w:br/>
              <w:t xml:space="preserve">I ФК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 xml:space="preserve">60-8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 ФК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0-110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I-IV ФК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0-120,    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22.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7,3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вторный инфаркт        </w:t>
              <w:br/>
              <w:t xml:space="preserve">миокарда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0-120,    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25.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7,3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теросклеротическая      </w:t>
              <w:br/>
              <w:t xml:space="preserve">болезнь сердца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3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>I26-I28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 xml:space="preserve">Легочное сердце и нарушения легочного кровообращения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26.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1,3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очная эмболия с упоми-</w:t>
              <w:br/>
              <w:t>нанием об остром легочном</w:t>
              <w:br/>
              <w:t xml:space="preserve">сердце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-60  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27.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1,3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ифосколиотическая       </w:t>
              <w:br/>
              <w:t xml:space="preserve">болезнь сердца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екомпенсиро-  </w:t>
              <w:br/>
              <w:t>ванное хрониче-</w:t>
              <w:br/>
              <w:t xml:space="preserve">ское легочное  </w:t>
              <w:br/>
              <w:t xml:space="preserve">сердце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60,     </w:t>
              <w:br/>
              <w:t xml:space="preserve">МСЭ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30-I52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ругие болезни сердца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30.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1,3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трый неспецифический   </w:t>
              <w:br/>
              <w:t>идиопатический перикарди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-4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30.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1,3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нфекционный перикардит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-45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33.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1,3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трый инфекционный эндо-</w:t>
              <w:br/>
              <w:t xml:space="preserve">кардит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-8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33.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1,3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дострый инфекционный   </w:t>
              <w:br/>
              <w:t xml:space="preserve">эндокардит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0-120,    </w:t>
              <w:br/>
              <w:t xml:space="preserve">МСЭ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40.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1,3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трый миокардит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егкое течени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3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едней тяже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45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яжелое теч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0-60,     </w:t>
              <w:br/>
              <w:t xml:space="preserve">МСЭ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42.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1,3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илатационная кардиомио- </w:t>
              <w:br/>
              <w:t xml:space="preserve">патия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 сердечной не-</w:t>
              <w:br/>
              <w:t>достаточностью,</w:t>
              <w:br/>
              <w:t xml:space="preserve">аритмиями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-45,     </w:t>
              <w:br/>
              <w:t xml:space="preserve">МСЭ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42.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1,3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труктивная гипертрофи-</w:t>
              <w:br/>
              <w:t xml:space="preserve">ческая кардиомиопатия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 сердечной не-</w:t>
              <w:br/>
              <w:t>достаточностью,</w:t>
              <w:br/>
              <w:t xml:space="preserve">аритмиями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-5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инкопе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-45 &lt;**&gt;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44.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1,3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едсердно - желудочковая</w:t>
              <w:br/>
              <w:t xml:space="preserve">блокада полная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2-18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49.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1,3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индром слабости синусо- </w:t>
              <w:br/>
              <w:t xml:space="preserve">вого узла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-25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50.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1,3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стойная сердечная недо-</w:t>
              <w:br/>
              <w:t xml:space="preserve">статочность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ФК           </w:t>
              <w:br/>
              <w:t xml:space="preserve">II ФК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-10      </w:t>
              <w:br/>
              <w:t xml:space="preserve">10-15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I ФК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3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V ФК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40,     </w:t>
              <w:br/>
              <w:t xml:space="preserve">МСЭ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50.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1,3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дечная астма, левоже- </w:t>
              <w:br/>
              <w:t xml:space="preserve">лудочковая недостаточ-   </w:t>
              <w:br/>
              <w:t xml:space="preserve">ность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-21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60-I69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ереброваскулярные болезни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60.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9,4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убарахноидальное крово- </w:t>
              <w:br/>
              <w:t xml:space="preserve">излияние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едней тяже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-70,     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яжелое теч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0-100,    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61.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9,4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нутримозговое кровоиз-  </w:t>
              <w:br/>
              <w:t xml:space="preserve">лияние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едней тяже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5-100,    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яжелое теч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0-100,    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62.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9,4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убдуральное кровоизлия- </w:t>
              <w:br/>
              <w:t xml:space="preserve">ние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егкой степен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-5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едней тяже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-7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яжелое теч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0-100,    </w:t>
              <w:br/>
              <w:t xml:space="preserve">МСЭ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63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9,4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нфаркт мозга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егкой степен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-75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едней тяже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5-90,     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яжелой степен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0-105,    </w:t>
              <w:br/>
              <w:t xml:space="preserve">МСЭ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65.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9,4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упорка и стеноз преце-</w:t>
              <w:br/>
              <w:t xml:space="preserve">ребральных артерий (поз- </w:t>
              <w:br/>
              <w:t xml:space="preserve">воночной, базилярной,    </w:t>
              <w:br/>
              <w:t xml:space="preserve">сонной), не приводящие к </w:t>
              <w:br/>
              <w:t xml:space="preserve">инфаркту мозга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55 &lt;**&gt;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70-I79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олезни артерий, артериол и капилляров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70.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1,3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теросклероз артерий ко- </w:t>
              <w:br/>
              <w:t xml:space="preserve">нечностей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стад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28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-4 стадия     </w:t>
              <w:br/>
              <w:t xml:space="preserve">(операция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-80,     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70.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1,3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Эндартериит деформирующий</w:t>
              <w:br/>
              <w:t xml:space="preserve">или облитерирующий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стад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-21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-4 стадия     </w:t>
              <w:br/>
              <w:t xml:space="preserve">(операция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-80,     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71.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1,3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невризма брюшной аорты  </w:t>
              <w:br/>
              <w:t xml:space="preserve">paзорванная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2-80,     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71.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1,3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невризма брюшной аорты  </w:t>
              <w:br/>
              <w:t xml:space="preserve">без упоминания о разрыве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-70,     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73.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1,3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индром Рейно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тадия субком- </w:t>
              <w:br/>
              <w:t xml:space="preserve">пенсации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-21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тадия деком-  </w:t>
              <w:br/>
              <w:t xml:space="preserve">пенсации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-55 &lt;**&gt;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73.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1,3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литерирующий           </w:t>
              <w:br/>
              <w:t xml:space="preserve">тромбангиит (болезнь     </w:t>
              <w:br/>
              <w:t xml:space="preserve">Бергера)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стад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-22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-4 стадия     </w:t>
              <w:br/>
              <w:t xml:space="preserve">(операция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5-80,     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74.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1,3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Эмболия и тромбоз артерий</w:t>
              <w:br/>
              <w:t xml:space="preserve">верхних конечностей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дключичной   </w:t>
              <w:br/>
              <w:t xml:space="preserve">(операция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38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дмышечной    </w:t>
              <w:br/>
              <w:t xml:space="preserve">(операция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28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лечевой       </w:t>
              <w:br/>
              <w:t xml:space="preserve">(операция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28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74.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1,3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Эмболия и тромбоз артерий</w:t>
              <w:br/>
              <w:t xml:space="preserve">нижних конечностей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двздошной    </w:t>
              <w:br/>
              <w:t xml:space="preserve">(операция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38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едренной      </w:t>
              <w:br/>
              <w:t xml:space="preserve">(операция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-28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дколенной    </w:t>
              <w:br/>
              <w:t xml:space="preserve">(операция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-28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80-I89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олезни вен, лимфатических сосудов и лимфатических узлов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80.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1,3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лебит и тромбофлебит    </w:t>
              <w:br/>
              <w:t xml:space="preserve">поверхностных сосудов    </w:t>
              <w:br/>
              <w:t xml:space="preserve">нижних конечностей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трый         </w:t>
              <w:br/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-18      </w:t>
              <w:br/>
              <w:t xml:space="preserve">20-30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80.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1,3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лебит и тромбофлебит    </w:t>
              <w:br/>
              <w:t xml:space="preserve">других глубоких сосудов  </w:t>
              <w:br/>
              <w:t xml:space="preserve">нижних конечностей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трый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3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-4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80.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1,3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лебит и тромбофлебит    </w:t>
              <w:br/>
              <w:t xml:space="preserve">других локализаций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40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83.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1,3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рикозное расширение вен</w:t>
              <w:br/>
              <w:t xml:space="preserve">нижних конечностей с     </w:t>
              <w:br/>
              <w:t xml:space="preserve">язвой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3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60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83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1,3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рикозное расширение вен</w:t>
              <w:br/>
              <w:t>нижних конечностей с вос-</w:t>
              <w:br/>
              <w:t xml:space="preserve">палением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3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-35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83.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1,3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рикозное расширение вен</w:t>
              <w:br/>
              <w:t xml:space="preserve">нижних конечностей с     </w:t>
              <w:br/>
              <w:t xml:space="preserve">язвой и воспалением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-4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-4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83.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1,3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рикозное расширение вен</w:t>
              <w:br/>
              <w:t xml:space="preserve">нижних конечностей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-2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-35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84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1,3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нутренний геморрой с    </w:t>
              <w:br/>
              <w:t xml:space="preserve">другими осложнениями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-2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88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1,3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ронический лимфаденит,  </w:t>
              <w:br/>
              <w:t xml:space="preserve">кроме брыжеечного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острени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-12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95-I99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ругие и неуточненные болезни системы кровообращения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95.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1,3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роническая гипотенз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едней тяжести</w:t>
              <w:br/>
              <w:t>Тяжелое теч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-10      </w:t>
              <w:br/>
              <w:t xml:space="preserve">10-15      </w:t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*&gt; Требуется трудоустройство в зависимости от условий труд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**&gt; Возможно направление на МСЭ с учетом условий труд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***&gt; ФК - функциональный класс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Таблица 10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РИЕНТИРОВОЧНЫЕ СРОКИ ВРЕМЕННОЙ НЕТРУДОСПОСОБ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И БОЛЕЗНЯХ ОРГАНОВ ДЫХ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класс Х по МКБ-10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3510"/>
        <w:gridCol w:w="2160"/>
        <w:gridCol w:w="1620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д по </w:t>
              <w:br/>
              <w:t xml:space="preserve">МКБ-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омер </w:t>
              <w:br/>
              <w:t xml:space="preserve">строки </w:t>
              <w:br/>
              <w:t xml:space="preserve">по   </w:t>
              <w:br/>
              <w:t xml:space="preserve">форме </w:t>
              <w:br/>
              <w:t>N 16-ВН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именование болезни  </w:t>
              <w:br/>
              <w:t xml:space="preserve">по МКБ-10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обенности  </w:t>
              <w:br/>
              <w:t xml:space="preserve">клинического  </w:t>
              <w:br/>
              <w:t xml:space="preserve">течения    </w:t>
              <w:br/>
              <w:t xml:space="preserve">болезни, вида  </w:t>
              <w:br/>
              <w:t xml:space="preserve">лечения и пр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риенти-   </w:t>
              <w:br/>
              <w:t xml:space="preserve">ровочные   </w:t>
              <w:br/>
              <w:t xml:space="preserve">сроки ВН   </w:t>
              <w:br/>
              <w:t xml:space="preserve">(в днях)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00-J06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трые респираторные инфекции верхних дыхательных путей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0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3,4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трый назофарингит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-6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01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3,4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трый верхнечелюстной   </w:t>
              <w:br/>
              <w:t xml:space="preserve">синусит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12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01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3,4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трый фронтальный сину- </w:t>
              <w:br/>
              <w:t xml:space="preserve">сит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-14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01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3,4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трый этмоидальный сину-</w:t>
              <w:br/>
              <w:t xml:space="preserve">сит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12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02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,4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трый фарингит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-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03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,4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трый тонзиллит (ангина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атаральная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-6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олликулярна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-8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акунарная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-9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ибринозная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-12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легмонозна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-14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04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3,4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трый ларингит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-12 &lt;***&gt;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04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3-4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трый трахеит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-1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04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3,4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трый ларинготрахеит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-1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06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3,4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трый ларингофарингит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-1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06.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3,4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трый фаринготрахеит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-1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06.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3,4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трая инфекция верхних  </w:t>
              <w:br/>
              <w:t xml:space="preserve">дыхательных путей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-8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10-J18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рипп и пневмонии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10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7,4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риппозная (бронхо)      </w:t>
              <w:br/>
              <w:t xml:space="preserve">пневмония, вирус гриппа  </w:t>
              <w:br/>
              <w:t xml:space="preserve">идентифицирован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егкая форм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4-25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едней тяже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6-3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яжелая форм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-6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10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7,4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рипп, вирус гриппа      </w:t>
              <w:br/>
              <w:t xml:space="preserve">идентифицирован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-10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10.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7,4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Энцефалопатия, вызванная </w:t>
              <w:br/>
              <w:t xml:space="preserve">гриппом, вирус гриппа    </w:t>
              <w:br/>
              <w:t xml:space="preserve">идентифицирован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-21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11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7,4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иппозная (бронхо) пнев-</w:t>
              <w:br/>
              <w:t>мония, вирус не идентифи-</w:t>
              <w:br/>
              <w:t xml:space="preserve">цирован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егкая форма   </w:t>
              <w:br/>
              <w:br/>
              <w:t>Средней тяже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-25      </w:t>
              <w:br/>
              <w:br/>
              <w:t xml:space="preserve">26-3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яжелая форм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-65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11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7,4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рипп неуточненный или   </w:t>
              <w:br/>
              <w:t xml:space="preserve">вирус не идентифицирован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-10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11.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7,4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Энцефалопатия, вызванная </w:t>
              <w:br/>
              <w:t xml:space="preserve">гриппом, вирус           </w:t>
              <w:br/>
              <w:t xml:space="preserve">не идентифицирован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-21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12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9,5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усная пневмония (кроме</w:t>
              <w:br/>
              <w:t xml:space="preserve">гриппозной)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егкая форм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21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едней тяже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-3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яжелая форм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-65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1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9,5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невмония пневмококкова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егкая форм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21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едней тяже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-3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яжелая форм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5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15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9,5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ктериальная пневмония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егкая форм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21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едней тяже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-3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яжелая форм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-65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18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9,5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невмония без уточнения  </w:t>
              <w:br/>
              <w:t xml:space="preserve">возбудителя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егкая форм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21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едней тяже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-3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яжелая форм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6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20-J22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ругие острые респираторные инфекции нижних       </w:t>
              <w:br/>
              <w:t xml:space="preserve">дыхательных путей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20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1,4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трый бронхит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14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21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1,4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трый бронхиолит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3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30-J39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ругие болезни верхних дыхательных путей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32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1,4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ронический гайморит,    </w:t>
              <w:br/>
              <w:t xml:space="preserve">фронтит, этмоидит, сфе-  </w:t>
              <w:br/>
              <w:t xml:space="preserve">ноидит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острени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12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33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1,4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лип носа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12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35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1,4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ронический тонзиллит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острени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-1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35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1,4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ипертрофия миндалин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12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3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1,4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ритонзиллярный абсцесс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-16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37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1,4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ронический ларинго-     </w:t>
              <w:br/>
              <w:t xml:space="preserve">трахеит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острени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-1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38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1,4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ип голосовой складки и</w:t>
              <w:br/>
              <w:t xml:space="preserve">гортани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12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40-J47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ронические болезни нижних дыхательных путей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41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1,5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стой хронический      </w:t>
              <w:br/>
              <w:t xml:space="preserve">бронхит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острени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-14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41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1,5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лизисто - гнойный хрони-</w:t>
              <w:br/>
              <w:t xml:space="preserve">ческий бронхит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острени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-18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4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1,5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ронический трахеит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острени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12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4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1,5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ронический трахеобронхи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острени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-17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44.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1,5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ронический бронхит      </w:t>
              <w:br/>
              <w:t xml:space="preserve">астматический (обструк-  </w:t>
              <w:br/>
              <w:t xml:space="preserve">тивный)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-20 &lt;*&gt;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45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3,5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стма с преобладанием    </w:t>
              <w:br/>
              <w:t>аллергического компонен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егкая форм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-18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едней тяже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60 &lt;*&gt;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яжелая форм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5-90,     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4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3,5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стматический статус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60,     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4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1,4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ронхоэктатическая       </w:t>
              <w:br/>
              <w:t xml:space="preserve">болезнь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егкая форм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-18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едней тяже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45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яжелая форм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5-85,     </w:t>
              <w:br/>
              <w:t xml:space="preserve">МСЭ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60-J70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олезни легкого, вызванные внешними агентами &lt;****&gt;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6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5,5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невмокониоз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-18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6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5,5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нтракоз, антракосили-   </w:t>
              <w:br/>
              <w:t xml:space="preserve">коз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-2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6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5,5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сбестоз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7-19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62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5,5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невмокониоз, вызванный  </w:t>
              <w:br/>
              <w:t xml:space="preserve">пылью, содержащий крем-  </w:t>
              <w:br/>
              <w:t xml:space="preserve">ний. Силикоз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-20 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63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5,5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невмокониоз, вызванный  </w:t>
              <w:br/>
              <w:t xml:space="preserve">другой неорганической    </w:t>
              <w:br/>
              <w:t xml:space="preserve">пылью:                   </w:t>
              <w:br/>
              <w:t xml:space="preserve">алюминоз, бериллиоз,     </w:t>
              <w:br/>
              <w:t xml:space="preserve">сидероз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-22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67.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1,4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львеолит аллергический  </w:t>
              <w:br/>
              <w:t xml:space="preserve">экзогенный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-45 &lt;**&gt;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80-J84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ругие респираторные болезни, поражающие главным образом   </w:t>
              <w:br/>
              <w:t xml:space="preserve">интерстициальную ткань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8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1,4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Эозинофильная астма,     </w:t>
              <w:br/>
              <w:t xml:space="preserve">пневмония Леффлера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-25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84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1,4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иффузный легочный       </w:t>
              <w:br/>
              <w:t xml:space="preserve">фиброз, синдром          </w:t>
              <w:br/>
              <w:t xml:space="preserve">Хаммена - Рича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едней тяже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-4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яжелая форм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-70,     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85-J86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нойные и некротические состояния нижних        </w:t>
              <w:br/>
              <w:t xml:space="preserve">дыхательных путей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85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1,4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бсцесс легкого без      </w:t>
              <w:br/>
              <w:t xml:space="preserve">пневмони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-80 &lt;**&gt;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86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1,4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Эмпиема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-90 &lt;**&gt;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90-J94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ругие болезни плевры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9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1.4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леврит с выпотом (кроме </w:t>
              <w:br/>
              <w:t xml:space="preserve">туберкулезного)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5-90,     </w:t>
              <w:br/>
              <w:t xml:space="preserve">МСЭ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93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1,4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невмоторакс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-3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95-99 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ругие формы болезней органов дыхания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95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1,4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рушение функционирова- </w:t>
              <w:br/>
              <w:t xml:space="preserve">ния трахеостомы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-6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98.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1,4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диастинит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45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-80 &lt;**&gt; </w:t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*&gt; Требуется трудоустройство в зависимости от условий труд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**&gt; Возможно направление на МСЭ с учетом условий труд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***&gt; Листок нетрудоспособности выдается больным с голосовой нагрузко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****&gt; Сроки ВН зависят от осложнений основного заболевания: обострения хронического обструктивного бронхита, степени выраженности дыхательной недостаточности, присоединения туберкулеза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Таблица 11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РИЕНТИРОВОЧНЫЕ СРОКИ ВРЕМЕННОЙ НЕТРУДОСПОСОБ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И БОЛЕЗНЯХ ОРГАНОВ ПИЩЕВАР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класс XI по МКБ-10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3510"/>
        <w:gridCol w:w="2160"/>
        <w:gridCol w:w="1620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д по </w:t>
              <w:br/>
              <w:t xml:space="preserve">МКБ-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омер </w:t>
              <w:br/>
              <w:t xml:space="preserve">строки </w:t>
              <w:br/>
              <w:t xml:space="preserve">по   </w:t>
              <w:br/>
              <w:t xml:space="preserve">форме </w:t>
              <w:br/>
              <w:t>N 16-ВН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именование болезни  </w:t>
              <w:br/>
              <w:t xml:space="preserve">по МКБ-10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обенности  </w:t>
              <w:br/>
              <w:t xml:space="preserve">клинического  </w:t>
              <w:br/>
              <w:t xml:space="preserve">течения    </w:t>
              <w:br/>
              <w:t xml:space="preserve">болезни, вида  </w:t>
              <w:br/>
              <w:t xml:space="preserve">лечения и пр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риенти-   </w:t>
              <w:br/>
              <w:t xml:space="preserve">ровочные   </w:t>
              <w:br/>
              <w:t xml:space="preserve">сроки ВН   </w:t>
              <w:br/>
              <w:t xml:space="preserve">(в днях)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00-К14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олезни полости рта, слюнных желез и челюстей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04.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,5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иодонтит острый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-6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04.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,5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иапикальный абсцесс с </w:t>
              <w:br/>
              <w:t xml:space="preserve">полостью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-7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04.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,5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рневая киста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-7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05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,5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трый перикоронит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яжелое теч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-1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05.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,5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ародонтоз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яжелое теч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14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07.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,5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номалии положения зубо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-1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07.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,5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олезни височно - нижне- </w:t>
              <w:br/>
              <w:t xml:space="preserve">челюстного сустава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трое течени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-14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10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,5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игантоклеточная грануле-</w:t>
              <w:br/>
              <w:t xml:space="preserve">ма центральная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-1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10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,5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трый гнойный периостит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-1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10.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,5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львеолит челюсти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трый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-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11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,5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иалоаденит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трый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-1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11.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,5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бсцесс слюнной железы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-1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11.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,5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вищ слюнной железы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-1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11.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,5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иалолитиаз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-7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12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,5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фтозный стоматит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яжелое теч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-7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12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,5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легмона и абсцесс полос-</w:t>
              <w:br/>
              <w:t xml:space="preserve">ти рта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14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13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,5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ейкоплакия эпителия     </w:t>
              <w:br/>
              <w:t>полости рта, включая язы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-1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20-К31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олезни пищевода, желудка и двенадцатиперстной кишки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2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,5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Эзофагит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-21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22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,5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Язва пищевода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-21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25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9,6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Язва желудка острая с    </w:t>
              <w:br/>
              <w:t xml:space="preserve">кровотечением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-6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25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9,6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Язва желудка острая с    </w:t>
              <w:br/>
              <w:t xml:space="preserve">прободением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-75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25.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9,6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Язва желудка хроническая </w:t>
              <w:br/>
              <w:t>без кровотечения или про-</w:t>
              <w:br/>
              <w:t xml:space="preserve">бодения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острени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-25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26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9,6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Язва двенадцатиперстной  </w:t>
              <w:br/>
              <w:t xml:space="preserve">кишки с кровотечением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4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26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9,6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Язва двенадцатиперстной  </w:t>
              <w:br/>
              <w:t xml:space="preserve">кишки с прободением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-60 &lt;**&gt;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26.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9,6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Язва двенадцатиперстной  </w:t>
              <w:br/>
              <w:t xml:space="preserve">кишки острая без крово-  </w:t>
              <w:br/>
              <w:t xml:space="preserve">течения или прободен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-25  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26.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9,6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Язва двенадцатиперстной  </w:t>
              <w:br/>
              <w:t xml:space="preserve">кишки хроническая без    </w:t>
              <w:br/>
              <w:t xml:space="preserve">кровотечения или пробо-  </w:t>
              <w:br/>
              <w:t xml:space="preserve">дения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острени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28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28.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,5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строеюнальная язва хро-</w:t>
              <w:br/>
              <w:t>ничеcкая без кровотечения</w:t>
              <w:br/>
              <w:t xml:space="preserve">или прободения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8-3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29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1,6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трый геморрагический   </w:t>
              <w:br/>
              <w:t xml:space="preserve">гастрит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-22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29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1,6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ругие острые гастриты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-5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29.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1,6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ронический атрофический </w:t>
              <w:br/>
              <w:t xml:space="preserve">гастрит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яжелая форма  </w:t>
              <w:br/>
              <w:t xml:space="preserve">(обострение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-7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29.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1,6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стрит гипертрофический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яжелая форма  </w:t>
              <w:br/>
              <w:t xml:space="preserve">(обострение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-7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29.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1.6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уоденит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-14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35-К38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олезни аппендикса (червеобразного отростка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3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,5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ппендицит острый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атаральный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-18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легмонозный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-21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нойный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-24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35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,5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ппендицит острый с:     </w:t>
              <w:br/>
              <w:t xml:space="preserve">прободением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 xml:space="preserve">26-3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итонитом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4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3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,5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ппендицит хронический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-2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40-К46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рыжи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40.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,5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аховая грыжа (односто-  </w:t>
              <w:br/>
              <w:t>ронняя) с непроходимостью</w:t>
              <w:br/>
              <w:t xml:space="preserve">без гангрены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42 &lt;*&gt;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40.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,5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аховая грыжа (односто-  </w:t>
              <w:br/>
              <w:t xml:space="preserve">ронняя)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-23 &lt;*&gt;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41.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,5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дренная грыжа (односто-</w:t>
              <w:br/>
              <w:t>ронняя) с непроходимостью</w:t>
              <w:br/>
              <w:t xml:space="preserve">без гангрены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42 &lt;*&gt;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41.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,5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дренная грыжа (односто-</w:t>
              <w:br/>
              <w:t xml:space="preserve">ронняя)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-25 &lt;*&gt;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42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,5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упочная грыжа с непрохо-</w:t>
              <w:br/>
              <w:t xml:space="preserve">димостью без гангрены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3-28 &lt;*&gt;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42.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,5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упочная грыжа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3-28 &lt;*&gt;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43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,5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рыжа передней брюшной   </w:t>
              <w:br/>
              <w:t xml:space="preserve">стенки с непроходимостью </w:t>
              <w:br/>
              <w:t xml:space="preserve">без гангрены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3-30 &lt;*&gt;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43.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,5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рыжа передней брюшной   </w:t>
              <w:br/>
              <w:t xml:space="preserve">стенки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25 &lt;*&gt;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44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,5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иафрагмальная грыжа с   </w:t>
              <w:br/>
              <w:t xml:space="preserve">непроходимостью без      </w:t>
              <w:br/>
              <w:t xml:space="preserve">гангрены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-45 &lt;*&gt;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44.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,5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иафрагмальная грыжа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-35 &lt;*&gt;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50-К52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еинфекционный энтерит и колит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50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,5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олезнь Крона или регио- </w:t>
              <w:br/>
              <w:t xml:space="preserve">нальный энтерит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острени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-60 &lt;**&gt;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51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,5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Язвенный (хронический)   </w:t>
              <w:br/>
              <w:t xml:space="preserve">энтероколит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степень      </w:t>
              <w:br/>
              <w:t xml:space="preserve">активност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4-26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степень      </w:t>
              <w:br/>
              <w:t xml:space="preserve">активност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2-40 &lt;**&gt;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степень      </w:t>
              <w:br/>
              <w:t xml:space="preserve">активност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0-60,     </w:t>
              <w:br/>
              <w:t xml:space="preserve">МСЭ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55-К63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ругие болезни кишечника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55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,5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трый ишемический колит,</w:t>
              <w:br/>
              <w:t xml:space="preserve">энтерит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4-3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55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,5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ронический ишемический  </w:t>
              <w:br/>
              <w:t xml:space="preserve">колит, энтерит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35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56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,5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нвагинация петли кишеч- </w:t>
              <w:br/>
              <w:t xml:space="preserve">ника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40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56.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,5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ишечные сращения        </w:t>
              <w:br/>
              <w:t xml:space="preserve">(спайки) с непроходи-    </w:t>
              <w:br/>
              <w:t xml:space="preserve">мостью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острени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-20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57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,5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ивертикулярная болезнь  </w:t>
              <w:br/>
              <w:t>тонкой кишки без прободе-</w:t>
              <w:br/>
              <w:t xml:space="preserve">ния и абсцесса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-16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57.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,5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ивертикулярная болезнь  </w:t>
              <w:br/>
              <w:t xml:space="preserve">толстой кишки без пробо- </w:t>
              <w:br/>
              <w:t xml:space="preserve">дения и абсцесса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-18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58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,5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индром раздраженного    </w:t>
              <w:br/>
              <w:t xml:space="preserve">кишечника с диареей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-2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60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,5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трая трещина заднего   </w:t>
              <w:br/>
              <w:t xml:space="preserve">прохода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-1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60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,5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роническая трещина зад- </w:t>
              <w:br/>
              <w:t xml:space="preserve">него прохода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острени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15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61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,5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бсцесс области заднего  </w:t>
              <w:br/>
              <w:t xml:space="preserve">прохода и прямой кишки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-35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65-К67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олезни брюшины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65,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,5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трый перитонит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стный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4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аспространен- </w:t>
              <w:br/>
              <w:t xml:space="preserve">ный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-90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 полиорганной </w:t>
              <w:br/>
              <w:t xml:space="preserve">недостаточно-  </w:t>
              <w:br/>
              <w:t xml:space="preserve">стью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0-95,     </w:t>
              <w:br/>
              <w:t xml:space="preserve">МСЭ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70-К77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олезни печени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70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3,6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лкогольный гепатит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6-35 &lt;*&gt;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70.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3,6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когольный цирроз печен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острени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6-40 &lt;**&gt;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73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3,6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ронический персистирую- </w:t>
              <w:br/>
              <w:t xml:space="preserve">щий гепатит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-3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73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3,6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ронический активный     </w:t>
              <w:br/>
              <w:t xml:space="preserve">гепатит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-45 &lt;*&gt;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73.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3,6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ронический гепатит неу- </w:t>
              <w:br/>
              <w:t xml:space="preserve">точненный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острени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-35 &lt;**&gt;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74.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3,6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ичный билиарный цир- </w:t>
              <w:br/>
              <w:t xml:space="preserve">роз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-90,     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74.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3,6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торичный билиарный цир- </w:t>
              <w:br/>
              <w:t xml:space="preserve">роз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-80,     </w:t>
              <w:br/>
              <w:t xml:space="preserve">МСЭ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74.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3,6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ирроз печени портальный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-60 &lt;**&gt;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75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3,6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бсцесс печени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0-140,   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75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3,6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еспецифический реактив- </w:t>
              <w:br/>
              <w:t xml:space="preserve">ный гепатит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-6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80-К87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олезни желчного пузыря, желчевыводящих путей        </w:t>
              <w:br/>
              <w:t xml:space="preserve">и поджелудочной железы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80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3,6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Желчнокаменная болезнь с </w:t>
              <w:br/>
              <w:t xml:space="preserve">острым холециститом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8-55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80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3,6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Желчнокаменная болезнь с </w:t>
              <w:br/>
              <w:t xml:space="preserve">хроническим холециститом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егкая форм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-12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едней тяже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23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яжелая форм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-55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80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3,6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Желчнокаменная болезнь   </w:t>
              <w:br/>
              <w:t xml:space="preserve">без холецистита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лика (повто- </w:t>
              <w:br/>
              <w:t xml:space="preserve">ряющаяся)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3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олецистэкто-  </w:t>
              <w:br/>
              <w:t>мия (лапароско-</w:t>
              <w:br/>
              <w:t xml:space="preserve">пическая)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35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81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3,6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олецистит острый (без   </w:t>
              <w:br/>
              <w:t xml:space="preserve">камней)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8-55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81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3,6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олецистит хронический   </w:t>
              <w:br/>
              <w:t>(без упоминания о камнях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острени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-2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8-55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83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3,6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олангит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8-5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8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3,6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трый панкреатит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егкая степен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-14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едней тяже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-3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яжелая степен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5-65  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86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3,6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ронический панкреатит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острение     </w:t>
              <w:br/>
              <w:t>(с внешнесекре-</w:t>
              <w:br/>
              <w:t>торной недоста-</w:t>
              <w:br/>
              <w:t xml:space="preserve">точностью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26 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острение     </w:t>
              <w:br/>
              <w:t>(с внешнесекре-</w:t>
              <w:br/>
              <w:t>торной и инкре-</w:t>
              <w:br/>
              <w:t>торной недоста-</w:t>
              <w:br/>
              <w:t xml:space="preserve">точностью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8-35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90-К93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ругие болезни органов пищеварения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91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,5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емпинг - синдром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едней тяже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-21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яжелой формы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3-52 &lt;**&gt;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91.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,5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стхолецистэктомический </w:t>
              <w:br/>
              <w:t xml:space="preserve">синдром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бытые и реци-</w:t>
              <w:br/>
              <w:t xml:space="preserve">дивирующие     </w:t>
              <w:br/>
              <w:t xml:space="preserve">камни желчных  </w:t>
              <w:br/>
              <w:t xml:space="preserve">протоков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-35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спалительная </w:t>
              <w:br/>
              <w:t>стриктура желч-</w:t>
              <w:br/>
              <w:t xml:space="preserve">ных протоков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-55  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Ятрогенное по- </w:t>
              <w:br/>
              <w:t xml:space="preserve">вреждение      </w:t>
              <w:br/>
              <w:t xml:space="preserve">желчных прото- </w:t>
              <w:br/>
              <w:t xml:space="preserve">ков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-60 &lt;**&gt;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тенозы  боль- </w:t>
              <w:br/>
              <w:t>шого дуоденаль-</w:t>
              <w:br/>
              <w:t xml:space="preserve">ного соска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-35 &lt;**&gt;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92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,5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елудочно - кишечное кро-</w:t>
              <w:br/>
              <w:t xml:space="preserve">вотечение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35      </w:t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*&gt; Требуется трудоустройство в зависимости от условий труд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**&gt; Возможно направление на МСЭ с учетом условий труда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Таблица 12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РИЕНТИРОВОЧНЫЕ СРОКИ ВРЕМЕННОЙ НЕТРУДОСПОСОБ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И БОЛЕЗНЯХ КОЖИ И ПОДКОЖНОЙ КЛЕТЧАТК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класс XII по МКБ-10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3510"/>
        <w:gridCol w:w="2160"/>
        <w:gridCol w:w="1620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д по </w:t>
              <w:br/>
              <w:t xml:space="preserve">МКБ-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омер </w:t>
              <w:br/>
              <w:t xml:space="preserve">строки </w:t>
              <w:br/>
              <w:t xml:space="preserve">по   </w:t>
              <w:br/>
              <w:t xml:space="preserve">форме </w:t>
              <w:br/>
              <w:t>N 16-ВН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именование болезни  </w:t>
              <w:br/>
              <w:t xml:space="preserve">по МКБ-10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обенности  </w:t>
              <w:br/>
              <w:t xml:space="preserve">клинического  </w:t>
              <w:br/>
              <w:t xml:space="preserve">течения    </w:t>
              <w:br/>
              <w:t xml:space="preserve">болезни, вида  </w:t>
              <w:br/>
              <w:t xml:space="preserve">лечения и пр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риенти-   </w:t>
              <w:br/>
              <w:t xml:space="preserve">ровочные   </w:t>
              <w:br/>
              <w:t xml:space="preserve">сроки ВН   </w:t>
              <w:br/>
              <w:t xml:space="preserve">(в днях)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00-L08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нфекция кожи и подкожной клетчатки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01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7.6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мпетиго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-6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02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7,6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бсцесс кожи, фурункул и </w:t>
              <w:br/>
              <w:t xml:space="preserve">карбункул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-14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03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7,6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легмона пальцев кисти и </w:t>
              <w:br/>
              <w:t>стопы (онихия, паронихия,</w:t>
              <w:br/>
              <w:t xml:space="preserve">перионихия)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-14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03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7,6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легмона лица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-18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03.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7,6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легмона туловища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-2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04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7,6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трый лимфаденит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-14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08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7,6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иодермия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-15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10-L14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уллезные нарушения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10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5,6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узырчатка (пемфигус)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0-70,     </w:t>
              <w:br/>
              <w:t xml:space="preserve">МСЭ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12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5,6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мфигоид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45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13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5,6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ерматит герпетиформный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2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13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5,6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убкорнеальный пустулез- </w:t>
              <w:br/>
              <w:t xml:space="preserve">ный дерматит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-28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20-L30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ерматит и экзема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20.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5,6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ругие атопические дерма-</w:t>
              <w:br/>
              <w:t xml:space="preserve">титы (экзема, нейродер-  </w:t>
              <w:br/>
              <w:t xml:space="preserve">мит)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-3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21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5,6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борейный дерматит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-18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23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5,6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лергический  контактный</w:t>
              <w:br/>
              <w:t xml:space="preserve">дерматит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-18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25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5,6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нтактный дерматит  не- </w:t>
              <w:br/>
              <w:t xml:space="preserve">уточненный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-18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27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5,6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матит, вызванный веще-</w:t>
              <w:br/>
              <w:t xml:space="preserve">ствами, принятыми внутрь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-19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28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5,6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стой хронический лишай</w:t>
              <w:br/>
              <w:t>(ограниченный нейродерма-</w:t>
              <w:br/>
              <w:t xml:space="preserve">тит)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ложненный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-22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30.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5,6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нфекционный дерматит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2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40-L45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апулосквалюзные нарушения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40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енерализованный пусту-  </w:t>
              <w:br/>
              <w:t xml:space="preserve">лезный псориаз (импетиго </w:t>
              <w:br/>
              <w:t xml:space="preserve">герпетиформное)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тационарное   </w:t>
              <w:br/>
              <w:t xml:space="preserve">лечение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-24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40.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5,6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сориаз артропатический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0-6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4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5,6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итириаз розовый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-16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43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5,6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ишай красный плоский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аспространен- </w:t>
              <w:br/>
              <w:t xml:space="preserve">ный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-15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50-L54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рапивница и эритема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50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5,6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ллергическая крапивниц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12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50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5,6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диопатическая крапивниц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-1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51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5,6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Эритема многоформная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-16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5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5,6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Эритема узловатая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-24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53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5,6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ксическая эритема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-14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60-L75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олезни придатков кожи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60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5,6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росший ноготь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7-1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71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5,6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ацеа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4-3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73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5,6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идраденит гнойный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-14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73.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5,6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икоз бороды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14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80-L99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ругие болезни кожи и подкожной клетчатк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8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5,6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борейный кератоз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ложненный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-14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8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5,6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ерный акантоз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обретенный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14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85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5,6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обретенный кератоз    </w:t>
              <w:br/>
              <w:t xml:space="preserve">/кератодермия/ ладонно - </w:t>
              <w:br/>
              <w:t xml:space="preserve">подошвенный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-21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93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5,6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расная волчанка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-45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94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5,6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граниченная склеродерм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-35     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Таблица 13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РИЕНТИРОВОЧНЫЕ СРОКИ ВРЕМЕННОЙ НЕТРУДОСПОСОБ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И БОЛЕЗНИ КОСТНО - МЫШЕЧНОЙ СИСТЕМЫ 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ОЕДИНИТЕЛЬНОЙ ТКАН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класс XIII по МКБ-10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3510"/>
        <w:gridCol w:w="2160"/>
        <w:gridCol w:w="1620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д по </w:t>
              <w:br/>
              <w:t xml:space="preserve">МКБ-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омер </w:t>
              <w:br/>
              <w:t xml:space="preserve">строки </w:t>
              <w:br/>
              <w:t xml:space="preserve">по   </w:t>
              <w:br/>
              <w:t xml:space="preserve">форме </w:t>
              <w:br/>
              <w:t>N 16-ВН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именование болезни  </w:t>
              <w:br/>
              <w:t xml:space="preserve">по МКБ-10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обенности  </w:t>
              <w:br/>
              <w:t xml:space="preserve">клинического  </w:t>
              <w:br/>
              <w:t xml:space="preserve">течения    </w:t>
              <w:br/>
              <w:t xml:space="preserve">болезни, вида  </w:t>
              <w:br/>
              <w:t xml:space="preserve">лечения и пр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риенти-   </w:t>
              <w:br/>
              <w:t xml:space="preserve">ровочные   </w:t>
              <w:br/>
              <w:t xml:space="preserve">сроки ВН   </w:t>
              <w:br/>
              <w:t xml:space="preserve">(в днях)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00-M25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ртропатии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00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9,7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иогенный артрит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тепень актив- </w:t>
              <w:br/>
              <w:t xml:space="preserve">ности: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-II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3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-III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-6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02.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9,7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олезнь Рейтера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трое течени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60  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дострое      </w:t>
              <w:br/>
              <w:t xml:space="preserve">течение        </w:t>
              <w:br/>
              <w:t xml:space="preserve">II-III степень </w:t>
              <w:br/>
              <w:t xml:space="preserve">активност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-65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роническое    </w:t>
              <w:br/>
              <w:t xml:space="preserve">течение,       </w:t>
              <w:br/>
              <w:t xml:space="preserve">обострени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35 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05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9,7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опозитивный ревматоид-</w:t>
              <w:br/>
              <w:t xml:space="preserve">ный артрит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дленно про-  </w:t>
              <w:br/>
              <w:t xml:space="preserve">грессирующее   </w:t>
              <w:br/>
              <w:t xml:space="preserve">течение        </w:t>
              <w:br/>
              <w:t xml:space="preserve">I-II степени   </w:t>
              <w:br/>
              <w:t xml:space="preserve">активност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45 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ыстро про-    </w:t>
              <w:br/>
              <w:t xml:space="preserve">грессирующее   </w:t>
              <w:br/>
              <w:t xml:space="preserve">течение II-III </w:t>
              <w:br/>
              <w:t xml:space="preserve">степени актив- </w:t>
              <w:br/>
              <w:t xml:space="preserve">ност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5-100,    </w:t>
              <w:br/>
              <w:t xml:space="preserve">МСЭ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06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9,7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онегативный ревматоид-</w:t>
              <w:br/>
              <w:t xml:space="preserve">ный артрит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дленно про-  </w:t>
              <w:br/>
              <w:t xml:space="preserve">грессирующее   </w:t>
              <w:br/>
              <w:t xml:space="preserve">течение I-II   </w:t>
              <w:br/>
              <w:t xml:space="preserve">степени актив- </w:t>
              <w:br/>
              <w:t xml:space="preserve">ност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45 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ыстро про-    </w:t>
              <w:br/>
              <w:t xml:space="preserve">грессирующее   </w:t>
              <w:br/>
              <w:t xml:space="preserve">течение II-III </w:t>
              <w:br/>
              <w:t xml:space="preserve">степени актив- </w:t>
              <w:br/>
              <w:t xml:space="preserve">ност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5-100,    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10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9,7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диопатическая подагр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степени      </w:t>
              <w:br/>
              <w:t xml:space="preserve">активност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25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 степени     </w:t>
              <w:br/>
              <w:t xml:space="preserve">активност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-35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15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9,7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ичный генерализован- </w:t>
              <w:br/>
              <w:t xml:space="preserve">ный(остео) артроз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25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15.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9,7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торичный посттравматиче-</w:t>
              <w:br/>
              <w:t xml:space="preserve">ский полиартроз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-3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16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9,7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ичный коксартроз од- </w:t>
              <w:br/>
              <w:t xml:space="preserve">носторонний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45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17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9,7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вичный гонартроз одно-</w:t>
              <w:br/>
              <w:t xml:space="preserve">сторонний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25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18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9,7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ичный артроз первого </w:t>
              <w:br/>
              <w:t xml:space="preserve">запястно - пястного сус- </w:t>
              <w:br/>
              <w:t xml:space="preserve">тава двусторонний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28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23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9,7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ражение мениска в ре-  </w:t>
              <w:br/>
              <w:t xml:space="preserve">зультате старого разрыва </w:t>
              <w:br/>
              <w:t xml:space="preserve">или травмы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4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30-M36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истемные поражения соединительной ткани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30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9,7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зелковый полиартериит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-III степени </w:t>
              <w:br/>
              <w:t xml:space="preserve">активност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90 &lt;**&gt;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31.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9,7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ранулематоз Вегенер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окализован-   </w:t>
              <w:br/>
              <w:t xml:space="preserve">ная форма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30 &lt;*&gt;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енерализо-    </w:t>
              <w:br/>
              <w:t xml:space="preserve">ванная форм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-90 &lt;**&gt;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32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9,7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стемная красная волчан-</w:t>
              <w:br/>
              <w:t xml:space="preserve">ка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трое течение </w:t>
              <w:br/>
              <w:t xml:space="preserve">II-III степени </w:t>
              <w:br/>
              <w:t xml:space="preserve">активност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-90,     </w:t>
              <w:br/>
              <w:t xml:space="preserve">МСЭ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дострое те-  </w:t>
              <w:br/>
              <w:t xml:space="preserve">чение I-III    </w:t>
              <w:br/>
              <w:t xml:space="preserve">степени актив- </w:t>
              <w:br/>
              <w:t xml:space="preserve">ност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-55 &lt;**&gt;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роническое    </w:t>
              <w:br/>
              <w:t xml:space="preserve">течение I-II   </w:t>
              <w:br/>
              <w:t xml:space="preserve">степени актив- </w:t>
              <w:br/>
              <w:t xml:space="preserve">ности (обост-  </w:t>
              <w:br/>
              <w:t xml:space="preserve">рение)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-50 &lt;**&gt;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33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9,7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ерматополимиозит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трое течени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-90,     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дострое      </w:t>
              <w:br/>
              <w:t xml:space="preserve">течение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5-65 &lt;**&gt;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роническое    </w:t>
              <w:br/>
              <w:t xml:space="preserve">течение        </w:t>
              <w:br/>
              <w:t xml:space="preserve">(обострение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4-45 &lt;**&gt;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34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9,7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истемный склероз (скле- </w:t>
              <w:br/>
              <w:t xml:space="preserve">родермия)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дострое      </w:t>
              <w:br/>
              <w:t xml:space="preserve">течение I-III  </w:t>
              <w:br/>
              <w:t xml:space="preserve">степени актив- </w:t>
              <w:br/>
              <w:t xml:space="preserve">ност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40 &lt;**&gt;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роническое    </w:t>
              <w:br/>
              <w:t xml:space="preserve">течение I-II   </w:t>
              <w:br/>
              <w:t xml:space="preserve">степени актив- </w:t>
              <w:br/>
              <w:t xml:space="preserve">ности (обост-  </w:t>
              <w:br/>
              <w:t xml:space="preserve">рение)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-90 &lt;**&gt;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35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9,7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мешанные заболевания со-</w:t>
              <w:br/>
              <w:t xml:space="preserve">единительной ткани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-II степени   </w:t>
              <w:br/>
              <w:t xml:space="preserve">активност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8-4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-III степени </w:t>
              <w:br/>
              <w:t xml:space="preserve">активност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-90,     </w:t>
              <w:br/>
              <w:t xml:space="preserve">МСЭ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40-М54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рсопатии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42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9,7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теохондроз позвоночника</w:t>
              <w:br/>
              <w:t>у взрослых (шейного отде-</w:t>
              <w:br/>
              <w:t xml:space="preserve">ла)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-28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42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9,7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теохондроз позвоночника</w:t>
              <w:br/>
              <w:t xml:space="preserve">у взрослых (грудного от- </w:t>
              <w:br/>
              <w:t xml:space="preserve">дела)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-25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42.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9,7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теохондроз позвоночника</w:t>
              <w:br/>
              <w:t xml:space="preserve">у взрослых (пояснично -  </w:t>
              <w:br/>
              <w:t xml:space="preserve">крестцового отдела)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-45 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4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9,7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нкилозирующий спондилит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дленно про-  </w:t>
              <w:br/>
              <w:t xml:space="preserve">грессирующее   </w:t>
              <w:br/>
              <w:t xml:space="preserve">течение I-II   </w:t>
              <w:br/>
              <w:t xml:space="preserve">степени актив- </w:t>
              <w:br/>
              <w:t xml:space="preserve">ност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-40 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ыстро про-    </w:t>
              <w:br/>
              <w:t xml:space="preserve">грессирующее   </w:t>
              <w:br/>
              <w:t xml:space="preserve">течение II-III </w:t>
              <w:br/>
              <w:t xml:space="preserve">степени актив- </w:t>
              <w:br/>
              <w:t xml:space="preserve">ност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5-75,     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47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9,7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Шейный спондилез с ради- </w:t>
              <w:br/>
              <w:t xml:space="preserve">кулопатией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-3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47.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9,7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ой спондилез с ради-</w:t>
              <w:br/>
              <w:t xml:space="preserve">кулопатией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-25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47.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9,7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яснично - крестцовый   </w:t>
              <w:br/>
              <w:t xml:space="preserve">спондилез с радикулопа-  </w:t>
              <w:br/>
              <w:t xml:space="preserve">тией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60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50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9,7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ражение межпозвоночного</w:t>
              <w:br/>
              <w:t xml:space="preserve">диска шейного отдела с   </w:t>
              <w:br/>
              <w:t xml:space="preserve">радикулопатией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40  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51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9,7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ражение межпозвоночных </w:t>
              <w:br/>
              <w:t>дисков поясничного и дру-</w:t>
              <w:br/>
              <w:t>гих отделов с радикулопа-</w:t>
              <w:br/>
              <w:t xml:space="preserve">тией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-120,    </w:t>
              <w:br/>
              <w:t xml:space="preserve">МСЭ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53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9,7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Шейно - плечевой синдром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-25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54.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9.7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шиас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-2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54.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9,7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юмбаго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-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60-М79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олезни мягких тканей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60.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9,7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ругие миозиты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-15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65.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9,7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ругие синовиты и теноси-</w:t>
              <w:br/>
              <w:t xml:space="preserve">новиты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-20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67.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9,7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ругие уточненные пораже-</w:t>
              <w:br/>
              <w:t>ния синовиальной оболочки</w:t>
              <w:br/>
              <w:t xml:space="preserve">и сухожилия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-1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70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9,7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урсит локтевого сустав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-21  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70.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9,7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ругие болезни мягких    </w:t>
              <w:br/>
              <w:t xml:space="preserve">тканей, связанные с наг- </w:t>
              <w:br/>
              <w:t xml:space="preserve">рузкой, перегрузкой и    </w:t>
              <w:br/>
              <w:t xml:space="preserve">давлением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-21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75.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9,7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урсит плеча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-18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76.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9,7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ругие энтезопатии нижней</w:t>
              <w:br/>
              <w:t>конечности, исключая сто-</w:t>
              <w:br/>
              <w:t xml:space="preserve">пу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-7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80-М94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теопатии и хондропатии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86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9,7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трый гематогенный ос-  </w:t>
              <w:br/>
              <w:t xml:space="preserve">теомиелит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редней тяже-  </w:t>
              <w:br/>
              <w:t xml:space="preserve">ст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-65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яжелая форм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0-110,    </w:t>
              <w:br/>
              <w:t xml:space="preserve">МСЭ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87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9,7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диопатический асептичес-</w:t>
              <w:br/>
              <w:t xml:space="preserve">кий некроз кости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0-150,   </w:t>
              <w:br/>
              <w:t xml:space="preserve">МСЭ        </w:t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*&gt; Требуется трудоустройство в зависимости от условий тру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**&gt; Возможно направление на МСЭ с учетом условий труда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Таблица 14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РИЕНТИРОВОЧНЫЕ СРОКИ ВРЕМЕННОЙ НЕТРУДОСПОСОБ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И БОЛЕЗНЯХ МОЧЕПОЛОВОЙ СИСТЕМЫ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класс XIV по МКБ-10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3510"/>
        <w:gridCol w:w="2160"/>
        <w:gridCol w:w="1620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д по </w:t>
              <w:br/>
              <w:t xml:space="preserve">МКБ-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омер </w:t>
              <w:br/>
              <w:t xml:space="preserve">строки </w:t>
              <w:br/>
              <w:t xml:space="preserve">по   </w:t>
              <w:br/>
              <w:t xml:space="preserve">форме </w:t>
              <w:br/>
              <w:t>N 16-ВН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именование болезни  </w:t>
              <w:br/>
              <w:t xml:space="preserve">по МКБ-10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обенности  </w:t>
              <w:br/>
              <w:t xml:space="preserve">клинического  </w:t>
              <w:br/>
              <w:t xml:space="preserve">течения    </w:t>
              <w:br/>
              <w:t xml:space="preserve">болезни, вида  </w:t>
              <w:br/>
              <w:t xml:space="preserve">лечения и пр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риенти-   </w:t>
              <w:br/>
              <w:t xml:space="preserve">ровочные   </w:t>
              <w:br/>
              <w:t xml:space="preserve">сроки ВН   </w:t>
              <w:br/>
              <w:t xml:space="preserve">(в днях)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00-N08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ломерулярные болезни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0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5,7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трый нефритический     </w:t>
              <w:br/>
              <w:t xml:space="preserve">синдром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ез осложнени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-9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ложненный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0-100 &lt;*&gt;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0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5,7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ронический нефритический</w:t>
              <w:br/>
              <w:t xml:space="preserve">синдром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острени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-75,     </w:t>
              <w:br/>
              <w:t xml:space="preserve">МСЭ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10-N16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булоинтерстициальные болезни почек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5,7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трый тубулоинтерстици- </w:t>
              <w:br/>
              <w:t xml:space="preserve">альный нефрит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-4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11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5,7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ронический тубулоинтерс-</w:t>
              <w:br/>
              <w:t xml:space="preserve">тициальный нефрит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острени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-45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13.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5,7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гиб и стриктура моче-</w:t>
              <w:br/>
              <w:t xml:space="preserve">точника без гидронефроз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-50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13.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5,7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ропатия, обусловленная  </w:t>
              <w:br/>
              <w:t xml:space="preserve">пузырно - мочеточниковым </w:t>
              <w:br/>
              <w:t xml:space="preserve">рефлюксом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-5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17-N19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чечная недостаточность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17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5,7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трая почечная недоста- </w:t>
              <w:br/>
              <w:t xml:space="preserve">точность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3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18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5,7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роническая почечная не- </w:t>
              <w:br/>
              <w:t xml:space="preserve">достаточность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острени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8-45 &lt;*&gt;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20-N23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очекаменная болезнь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20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5,7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ни почки и мочеточни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-5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21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5,7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амни нижних отделов мо- </w:t>
              <w:br/>
              <w:t xml:space="preserve">чевых путей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-3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2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5,7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чечная колика неуточ-  </w:t>
              <w:br/>
              <w:t xml:space="preserve">ненная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-7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25-N29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ругие болезни почки и мочеточника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28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5,7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ста почки приобретенна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-35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28.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5,7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ефроптоз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45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30-N39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ругие болезни мочевой системы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30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5,7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трый цистит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-14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30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5,7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нтерстициальный цистит  </w:t>
              <w:br/>
              <w:t xml:space="preserve">(хронический)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острени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-18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32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5,75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турация шейки мочевого </w:t>
              <w:br/>
              <w:t xml:space="preserve">пузыря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-21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32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5,7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узырно - кишечный свищ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-55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32.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5,7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ивертикул мочевого пузы-</w:t>
              <w:br/>
              <w:t xml:space="preserve">ря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-3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34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5,7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ретрит и уретральный    </w:t>
              <w:br/>
              <w:t xml:space="preserve">синдром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15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35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5,7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стинфекционная стрик-  </w:t>
              <w:br/>
              <w:t xml:space="preserve">тура уретры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-3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35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5,7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травматическая стрик-</w:t>
              <w:br/>
              <w:t xml:space="preserve">тура уретры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-45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35.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5,7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ругая стриктура уретры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3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36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5,7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ретральный свищ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8-4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36.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5,7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ыпадение слизистой обо- </w:t>
              <w:br/>
              <w:t xml:space="preserve">лочки уретры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7-28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40-N51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олезни мужских половых органов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4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3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иперплазия предстатель- </w:t>
              <w:br/>
              <w:t xml:space="preserve">ной железы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-6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41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3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трый простатит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4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41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3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ронический простатит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-2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41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3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бсцесс предстательной   </w:t>
              <w:br/>
              <w:t xml:space="preserve">железы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-6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41.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3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статоцистит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4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43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3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идроцеле и сперматоцеле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-35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4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3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кручивание яичка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-20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45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3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рхит, эпидидимит и эпи- </w:t>
              <w:br/>
              <w:t xml:space="preserve">дидимо - орхит с абсцес- </w:t>
              <w:br/>
              <w:t xml:space="preserve">сом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30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45.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3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рхит, эпидидимит и эпи- </w:t>
              <w:br/>
              <w:t xml:space="preserve">дидимо - орхит без абс-  </w:t>
              <w:br/>
              <w:t xml:space="preserve">цесса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-21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4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3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збыточная крайняя плоть,</w:t>
              <w:br/>
              <w:t xml:space="preserve">фимоз и парафимоз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14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48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3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ланопостит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14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48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3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спалительные болезни   </w:t>
              <w:br/>
              <w:t>полового члена (фурункул,</w:t>
              <w:br/>
              <w:t xml:space="preserve">карбункул)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-18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49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3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спалительные болезни   </w:t>
              <w:br/>
              <w:t xml:space="preserve">семенного пузырька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22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49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3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спалительные болезни   </w:t>
              <w:br/>
              <w:t xml:space="preserve">мошонки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15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60-N64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олезни молочной железы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60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4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иффузная кистозная мас- </w:t>
              <w:br/>
              <w:t xml:space="preserve">топатия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3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6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4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спалительные болезни   </w:t>
              <w:br/>
              <w:t xml:space="preserve">молочной железы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-25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70-N77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спалительные болезни женских тазовых органов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70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7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трый сальпингит и оофо-</w:t>
              <w:br/>
              <w:t xml:space="preserve">рит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-16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70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7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ронический сальпингит и </w:t>
              <w:br/>
              <w:t xml:space="preserve">оофорит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острени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-18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71,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7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спалительная болезнь   </w:t>
              <w:br/>
              <w:t xml:space="preserve">матки, кроме шейки матк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-25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73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7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трый параметрит и тазо-</w:t>
              <w:br/>
              <w:t xml:space="preserve">вый целлюлит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-3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73.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7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трый тазовый перитонит </w:t>
              <w:br/>
              <w:t xml:space="preserve">у женщин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-35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73.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7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ронический тазовый пери-</w:t>
              <w:br/>
              <w:t xml:space="preserve">тонит у женщин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(обо- </w:t>
              <w:br/>
              <w:t xml:space="preserve">стрение)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4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75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7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бсцесс бартолиновой же- </w:t>
              <w:br/>
              <w:t xml:space="preserve">лезы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-12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75.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7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олезни бартолиновой же- </w:t>
              <w:br/>
              <w:t xml:space="preserve">лезы (бартолинит)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-7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80-N98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евоспалительные болезни женских половых органов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80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4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Эндометриоз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8-35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81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4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ыпадение женских половых</w:t>
              <w:br/>
              <w:t xml:space="preserve">органов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-4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82,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4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ищи с вовлечением женс-</w:t>
              <w:br/>
              <w:t xml:space="preserve">ких половых органов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5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83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4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олликулярная киста яич- </w:t>
              <w:br/>
              <w:t xml:space="preserve">ника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28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83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4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иста желтого тела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25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83.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4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кручивание яичника,  </w:t>
              <w:br/>
              <w:t xml:space="preserve">ножки яичника и маточной </w:t>
              <w:br/>
              <w:t xml:space="preserve">трубы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-2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84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4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лип тела матки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-4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84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4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лип шейки матки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-4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84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4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лип влагалища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-4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85.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4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ематометра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-7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8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4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Эрозия и эктропион шейки </w:t>
              <w:br/>
              <w:t xml:space="preserve">матки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-5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92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4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ильные и частые менст- </w:t>
              <w:br/>
              <w:t xml:space="preserve">руации при регулярном    </w:t>
              <w:br/>
              <w:t xml:space="preserve">цикле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4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92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4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ильные и частые менст- </w:t>
              <w:br/>
              <w:t xml:space="preserve">руации при нерегулярном  </w:t>
              <w:br/>
              <w:t xml:space="preserve">цикле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4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9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4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Женское бесплодие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истеро        </w:t>
              <w:br/>
              <w:t>сальпингограф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-2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99    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ругие нарушения мочеполовой системы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99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3,7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слеоперационная стрик- </w:t>
              <w:br/>
              <w:t xml:space="preserve">тура уретры (стриктура   </w:t>
              <w:br/>
              <w:t xml:space="preserve">уретры после катетериза- </w:t>
              <w:br/>
              <w:t xml:space="preserve">ции)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-5       </w:t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*&gt; Возможно направление на МСЭ с учетом условий труда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Таблица 15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РИЕНТИРОВОЧНЫЕ СРОКИ ВРЕМЕННОЙ НЕТРУДОСПОСОБ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И БЕРЕМЕННОСТИ, РОДАХ И ПОСЛЕРОДОВОМ ПЕРИОДЕ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класс XV по МКБ-10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3510"/>
        <w:gridCol w:w="2160"/>
        <w:gridCol w:w="1620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д по </w:t>
              <w:br/>
              <w:t xml:space="preserve">МКБ-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омер </w:t>
              <w:br/>
              <w:t xml:space="preserve">строки </w:t>
              <w:br/>
              <w:t xml:space="preserve">по   </w:t>
              <w:br/>
              <w:t xml:space="preserve">форме </w:t>
              <w:br/>
              <w:t>N 16-ВН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именование болезни  </w:t>
              <w:br/>
              <w:t xml:space="preserve">по МКБ-10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обенности  </w:t>
              <w:br/>
              <w:t xml:space="preserve">клинического  </w:t>
              <w:br/>
              <w:t xml:space="preserve">течения    </w:t>
              <w:br/>
              <w:t xml:space="preserve">болезни, вида  </w:t>
              <w:br/>
              <w:t xml:space="preserve">лечения и пр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риенти-   </w:t>
              <w:br/>
              <w:t xml:space="preserve">ровочные   </w:t>
              <w:br/>
              <w:t xml:space="preserve">сроки ВН   </w:t>
              <w:br/>
              <w:t xml:space="preserve">(в днях)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00-О08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еременность с абортивным исходом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 00.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8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нематочная /эктопичес-  </w:t>
              <w:br/>
              <w:t xml:space="preserve">кая/ беременность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-40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 0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8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амопроизвольный аборт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трое начало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-6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 0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8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дицинский аборт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-3   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 08.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8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нфекция половых путей и </w:t>
              <w:br/>
              <w:t>тазовых  органов, вызван-</w:t>
              <w:br/>
              <w:t xml:space="preserve">ная абортом, внематочной </w:t>
              <w:br/>
              <w:t xml:space="preserve">и молярной беременностью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25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10-О16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теки, протеинурия и гипертензивные расстройства     </w:t>
              <w:br/>
              <w:t xml:space="preserve">во время беременности, родов и послеродовом периоде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 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8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уществовавшая ранее ги- </w:t>
              <w:br/>
              <w:t xml:space="preserve">пертензия, осложняющая   </w:t>
              <w:br/>
              <w:t>беременность, роды и пос-</w:t>
              <w:br/>
              <w:t xml:space="preserve">леродовой период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острени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-18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 1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8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ызванная беременностью  </w:t>
              <w:br/>
              <w:t xml:space="preserve">гипертензия без значи-   </w:t>
              <w:br/>
              <w:t xml:space="preserve">тельной протеинурии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12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 14.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8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ызванная беременностью  </w:t>
              <w:br/>
              <w:t>гипертензия со значитель-</w:t>
              <w:br/>
              <w:t xml:space="preserve">ной протеинурией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-15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 15.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8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Эклампсия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-2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20-О29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ругие болезни матери, связанные преимущественно      </w:t>
              <w:br/>
              <w:t xml:space="preserve">с беременностью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20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8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ровотечение в ранние    </w:t>
              <w:br/>
              <w:t xml:space="preserve">сроки беременности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15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 21.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8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резмерная рвота беремен-</w:t>
              <w:br/>
              <w:t xml:space="preserve">ных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-5      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Таблица 16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РИЕНТИРОВОЧНЫЕ СРОКИ ВРЕМЕННОЙ НЕТРУДОСПОСОБ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И ТРАВМАХ, ОТРАВЛЕНИЯХ И ДРУГИХ ПОСЛЕДСТВИЯХ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ОЗДЕЙСТВИЯ ВНЕШНИХ ПРИЧИН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класс XIX по МКБ-10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3240"/>
        <w:gridCol w:w="1890"/>
        <w:gridCol w:w="2025"/>
        <w:gridCol w:w="1485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д по </w:t>
              <w:br/>
              <w:t xml:space="preserve">МКБ-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омер  </w:t>
              <w:br/>
              <w:t xml:space="preserve">строки </w:t>
              <w:br/>
              <w:t xml:space="preserve">по ф.  </w:t>
              <w:br/>
              <w:t>N 16-ВН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именование травмы  </w:t>
              <w:br/>
              <w:t xml:space="preserve">по МКБ-10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ровень и  </w:t>
              <w:br/>
              <w:t xml:space="preserve">локализация </w:t>
              <w:br/>
              <w:t xml:space="preserve">травм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арактер   </w:t>
              <w:br/>
              <w:t xml:space="preserve">травмы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риенти-  </w:t>
              <w:br/>
              <w:t xml:space="preserve">ровочные  </w:t>
              <w:br/>
              <w:t xml:space="preserve">сроки В   </w:t>
              <w:br/>
              <w:t xml:space="preserve">(в днях)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00-S09</w:t>
            </w:r>
          </w:p>
        </w:tc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авмы головы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01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,8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ткрытая рана волоси-  </w:t>
              <w:br/>
              <w:t xml:space="preserve">стой части головы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-10      </w:t>
              <w:br/>
              <w:t xml:space="preserve">12-25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01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,8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ткрытая рана века и   </w:t>
              <w:br/>
              <w:t xml:space="preserve">окологлазничной облас- </w:t>
              <w:br/>
              <w:t xml:space="preserve">ти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14     </w:t>
              <w:br/>
              <w:t xml:space="preserve">15-25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01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,8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ткрытая рана нос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-10      </w:t>
              <w:br/>
              <w:t xml:space="preserve">10-14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01.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,8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ткрытая рана уха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14     </w:t>
              <w:br/>
              <w:t xml:space="preserve">15-24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01.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,8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ткрытая рана щеки и   </w:t>
              <w:br/>
              <w:t xml:space="preserve">височно - нижне-       </w:t>
              <w:br/>
              <w:t xml:space="preserve">челюстной области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-10      </w:t>
              <w:br/>
              <w:t xml:space="preserve">10-14 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02.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7,88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свода черепа   </w:t>
              <w:br/>
              <w:t xml:space="preserve">(закрытый без упомина- </w:t>
              <w:br/>
              <w:t xml:space="preserve">ния о внутричерепной   </w:t>
              <w:br/>
              <w:t xml:space="preserve">травме)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0-165   </w:t>
              <w:br/>
              <w:br/>
              <w:t xml:space="preserve">45-60 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02.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7,88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основания че-  </w:t>
              <w:br/>
              <w:t>репа (закрытый без упо-</w:t>
              <w:br/>
              <w:t xml:space="preserve">минания о внутричереп- </w:t>
              <w:br/>
              <w:t xml:space="preserve">ной травме)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0-240,  </w:t>
              <w:br/>
              <w:t xml:space="preserve">МСЭ       </w:t>
              <w:br/>
              <w:t xml:space="preserve">150-165,  </w:t>
              <w:br/>
              <w:t xml:space="preserve">МСЭ   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02.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7,88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костей носа    </w:t>
              <w:br/>
              <w:t xml:space="preserve">(закрытый без упомина- </w:t>
              <w:br/>
              <w:t xml:space="preserve">ния о внутричерепной   </w:t>
              <w:br/>
              <w:t xml:space="preserve">травме)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-40     </w:t>
              <w:br/>
              <w:br/>
              <w:t xml:space="preserve">18-25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02.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7,88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скуловой кости </w:t>
              <w:br/>
              <w:t xml:space="preserve">и верхней челюсти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30     </w:t>
              <w:br/>
              <w:t xml:space="preserve">15-20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02.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7,88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нижней челю-   </w:t>
              <w:br/>
              <w:t xml:space="preserve">сти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45     </w:t>
              <w:br/>
              <w:t xml:space="preserve">28-30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02.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7,88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ножественные перело-  </w:t>
              <w:br/>
              <w:t xml:space="preserve">мы костей черепа и ли- </w:t>
              <w:br/>
              <w:t xml:space="preserve">цевых костей (закрытый </w:t>
              <w:br/>
              <w:t xml:space="preserve">без упоминания о внут- </w:t>
              <w:br/>
              <w:t xml:space="preserve">ричерепной травме)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40-260,  </w:t>
              <w:br/>
              <w:t xml:space="preserve">МСЭ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03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,9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ывих челюсти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-14     </w:t>
              <w:br/>
              <w:t xml:space="preserve">18-21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05.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,8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никающая рана глаз- </w:t>
              <w:br/>
              <w:t xml:space="preserve">ницы (наличие инород-  </w:t>
              <w:br/>
              <w:t>ного тела или без него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50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06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7,88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трясение головного   </w:t>
              <w:br/>
              <w:t xml:space="preserve">мозга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28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06.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7,88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Эпидуральное кровоиз-  </w:t>
              <w:br/>
              <w:t>лияние (травматическое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-30     </w:t>
              <w:br/>
              <w:t xml:space="preserve">35-75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06.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7,88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авматическое субду-  </w:t>
              <w:br/>
              <w:t xml:space="preserve">ральное кровоизлияние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8-38     </w:t>
              <w:br/>
              <w:t xml:space="preserve">40-80,    </w:t>
              <w:br/>
              <w:t xml:space="preserve">МСЭ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06.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7,88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авматическое суб-    </w:t>
              <w:br/>
              <w:t xml:space="preserve">арахноидальное крово-  </w:t>
              <w:br/>
              <w:t xml:space="preserve">излияние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60     </w:t>
              <w:br/>
              <w:t xml:space="preserve">60-90,    </w:t>
              <w:br/>
              <w:t xml:space="preserve">МСЭ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10-S19</w:t>
            </w:r>
          </w:p>
        </w:tc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авмы шеи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11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,8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ткрытая рана шеи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-14     </w:t>
              <w:br/>
              <w:t xml:space="preserve">18-20 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12.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,8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других шейных  </w:t>
              <w:br/>
              <w:t>позвонков (закрытый без</w:t>
              <w:br/>
              <w:t xml:space="preserve">упоминания о поврежде- </w:t>
              <w:br/>
              <w:t xml:space="preserve">нии спинного мозга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а позвонк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5-140,  </w:t>
              <w:br/>
              <w:t xml:space="preserve">МСЭ       </w:t>
              <w:br/>
              <w:t xml:space="preserve">90-100,   </w:t>
              <w:br/>
              <w:t xml:space="preserve">МСЭ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тростков    </w:t>
              <w:br/>
              <w:t xml:space="preserve">позвонк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-60     </w:t>
              <w:br/>
              <w:t xml:space="preserve">35-40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13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,9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ывих шейного позвон-  </w:t>
              <w:br/>
              <w:t xml:space="preserve">ка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5-120   </w:t>
              <w:br/>
              <w:t xml:space="preserve">120-150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20-S29</w:t>
            </w:r>
          </w:p>
        </w:tc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авмы грудной клетки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20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5,86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шиб грудной клетк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-10      </w:t>
              <w:br/>
              <w:t xml:space="preserve">15-20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21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,8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ткрытая рана грудной  </w:t>
              <w:br/>
              <w:t xml:space="preserve">клетки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-20     </w:t>
              <w:br/>
              <w:t xml:space="preserve">14-30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22.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,8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грудного отде- </w:t>
              <w:br/>
              <w:t>ла позвоночника (закры-</w:t>
              <w:br/>
              <w:t xml:space="preserve">тый без упоминания о   </w:t>
              <w:br/>
              <w:t xml:space="preserve">повреждении спинного   </w:t>
              <w:br/>
              <w:t xml:space="preserve">мозга)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а позвонк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мпрессион-  </w:t>
              <w:br/>
              <w:t xml:space="preserve">ный         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5-160,  </w:t>
              <w:br/>
              <w:t xml:space="preserve">МСЭ       </w:t>
              <w:br/>
              <w:t xml:space="preserve">90-105,   </w:t>
              <w:br/>
              <w:t xml:space="preserve">МСЭ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тростков    </w:t>
              <w:br/>
              <w:t xml:space="preserve">позвонк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-45     </w:t>
              <w:br/>
              <w:t xml:space="preserve">25-30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22.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,8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грудины (за-   </w:t>
              <w:br/>
              <w:t xml:space="preserve">крытый)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-75     </w:t>
              <w:br/>
              <w:t xml:space="preserve">35-45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22.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,8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ребра (закры-  </w:t>
              <w:br/>
              <w:t xml:space="preserve">тый)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30     </w:t>
              <w:br/>
              <w:t xml:space="preserve">16-25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22.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,8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ножественные перело-  </w:t>
              <w:br/>
              <w:t xml:space="preserve">мы ребер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ух-трех ре-</w:t>
              <w:br/>
              <w:t xml:space="preserve">бер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0-60     </w:t>
              <w:br/>
              <w:t xml:space="preserve">30-45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етырех -    </w:t>
              <w:br/>
              <w:t xml:space="preserve">девяти ребер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-90     </w:t>
              <w:br/>
              <w:t xml:space="preserve">45-80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есятого-    </w:t>
              <w:br/>
              <w:t xml:space="preserve">двенадцатого </w:t>
              <w:br/>
              <w:t xml:space="preserve">ребр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35     </w:t>
              <w:br/>
              <w:t xml:space="preserve">20-30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30-S39</w:t>
            </w:r>
          </w:p>
        </w:tc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авмы живота, нижней части спины, поясничного отдела            </w:t>
              <w:br/>
              <w:t xml:space="preserve">позвоночника и таза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31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,8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ткрытая рана нижней   </w:t>
              <w:br/>
              <w:t xml:space="preserve">части спины и таз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-15     </w:t>
              <w:br/>
              <w:t xml:space="preserve">20-30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31.1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,8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ткрытая рана брюшной  </w:t>
              <w:br/>
              <w:t xml:space="preserve">стенки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-14     </w:t>
              <w:br/>
              <w:t xml:space="preserve">20-25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32.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,8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поясничного    </w:t>
              <w:br/>
              <w:t xml:space="preserve">отдела позвоночника    </w:t>
              <w:br/>
              <w:t xml:space="preserve">(закрытый без упомина- </w:t>
              <w:br/>
              <w:t xml:space="preserve">ния о повреждении      </w:t>
              <w:br/>
              <w:t xml:space="preserve">спинного мозга)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а позвонк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0-240,  </w:t>
              <w:br/>
              <w:t xml:space="preserve">МСЭ       </w:t>
              <w:br/>
              <w:t xml:space="preserve">110-120,  </w:t>
              <w:br/>
              <w:t xml:space="preserve">МСЭ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тростков    </w:t>
              <w:br/>
              <w:t xml:space="preserve">позвонк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-40     </w:t>
              <w:br/>
              <w:t xml:space="preserve">26-30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32.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,8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лом крестца (закры-</w:t>
              <w:br/>
              <w:t xml:space="preserve">тый)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-100 &lt;*&gt;</w:t>
              <w:br/>
              <w:t xml:space="preserve">55-90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32.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,8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копчика (за-   </w:t>
              <w:br/>
              <w:t xml:space="preserve">крытый)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5-90 &lt;*&gt; </w:t>
              <w:br/>
              <w:t xml:space="preserve">55-80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32.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,8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подвздошной    </w:t>
              <w:br/>
              <w:t xml:space="preserve">кости (закрытый)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0-70 &lt;*&gt; </w:t>
              <w:br/>
              <w:t xml:space="preserve">35-45 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32.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,8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вертлужной     </w:t>
              <w:br/>
              <w:t xml:space="preserve">впадины (закрытый)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5-180,  </w:t>
              <w:br/>
              <w:t xml:space="preserve">МСЭ       </w:t>
              <w:br/>
              <w:t xml:space="preserve">105-120,  </w:t>
              <w:br/>
              <w:t xml:space="preserve">МСЭ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33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,9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ывих поясничного по-  </w:t>
              <w:br/>
              <w:t xml:space="preserve">звонка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0-100    </w:t>
              <w:br/>
              <w:t xml:space="preserve">105-120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33.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,9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астяжение и перена-   </w:t>
              <w:br/>
              <w:t xml:space="preserve">пряжение капсульно -   </w:t>
              <w:br/>
              <w:t>связочного аппарата по-</w:t>
              <w:br/>
              <w:t>ясничного отдела позво-</w:t>
              <w:br/>
              <w:t xml:space="preserve">ночника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-25     </w:t>
              <w:br/>
              <w:t xml:space="preserve">35-40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33.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,9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астяжение и перена-   </w:t>
              <w:br/>
              <w:t xml:space="preserve">пряжение капсульно -   </w:t>
              <w:br/>
              <w:t xml:space="preserve">связочного аппарата    </w:t>
              <w:br/>
              <w:t>крестцово - подвздошно-</w:t>
              <w:br/>
              <w:t xml:space="preserve">го сустава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-30     </w:t>
              <w:br/>
              <w:t xml:space="preserve">40-50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40-S49</w:t>
            </w:r>
          </w:p>
        </w:tc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авмы плечевого пояса и плеча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40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5,86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шиб плечевого пояса и </w:t>
              <w:br/>
              <w:t xml:space="preserve">плеча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-10     </w:t>
              <w:br/>
              <w:t xml:space="preserve">15-20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41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,8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ткрытая рана плечево- </w:t>
              <w:br/>
              <w:t xml:space="preserve">го пояса и плеча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15     </w:t>
              <w:br/>
              <w:t xml:space="preserve">15-25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42.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ключицы (за-   </w:t>
              <w:br/>
              <w:t xml:space="preserve">крытый)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кромиаль-   </w:t>
              <w:br/>
              <w:t xml:space="preserve">ного конц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-50     </w:t>
              <w:br/>
              <w:t xml:space="preserve">30-35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иафиз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0-60     </w:t>
              <w:br/>
              <w:t xml:space="preserve">30-40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42.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лопатки (за-   </w:t>
              <w:br/>
              <w:t xml:space="preserve">крытый)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л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0-60     </w:t>
              <w:br/>
              <w:t xml:space="preserve">30-35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кромиаль-   </w:t>
              <w:br/>
              <w:t>ного отростк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-55     </w:t>
              <w:br/>
              <w:t xml:space="preserve">35-40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42.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верхнего конца </w:t>
              <w:br/>
              <w:t xml:space="preserve">плечевой кости (закры- </w:t>
              <w:br/>
              <w:t xml:space="preserve">тый)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оловк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5-65     </w:t>
              <w:br/>
              <w:t xml:space="preserve">35-45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ирургиче-   </w:t>
              <w:br/>
              <w:t xml:space="preserve">ской шейк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2-80     </w:t>
              <w:br/>
              <w:t xml:space="preserve">50-60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42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верхнего конца </w:t>
              <w:br/>
              <w:t xml:space="preserve">плечевой кости (откры- </w:t>
              <w:br/>
              <w:t xml:space="preserve">тый)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оловк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5-145   </w:t>
              <w:br/>
              <w:t xml:space="preserve">130-140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ирургиче-   </w:t>
              <w:br/>
              <w:t xml:space="preserve">ской шейк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0-130   </w:t>
              <w:br/>
              <w:t xml:space="preserve">110-120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42.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тела /диафиза/ </w:t>
              <w:br/>
              <w:t xml:space="preserve">плечевой кости (закры- </w:t>
              <w:br/>
              <w:t xml:space="preserve">тый)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0-155   </w:t>
              <w:br/>
              <w:t xml:space="preserve">110-125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42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тела/диафиза/  </w:t>
              <w:br/>
              <w:t xml:space="preserve">плечевой кости (откры- </w:t>
              <w:br/>
              <w:t xml:space="preserve">тый)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0-160   </w:t>
              <w:br/>
              <w:t xml:space="preserve">120-135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42.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нижнего конца  </w:t>
              <w:br/>
              <w:t xml:space="preserve">плечевой кости (закры- </w:t>
              <w:br/>
              <w:t xml:space="preserve">тый)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ружного    </w:t>
              <w:br/>
              <w:t xml:space="preserve">мыщелк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0-60     </w:t>
              <w:br/>
              <w:t xml:space="preserve">35-45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нутреннего  </w:t>
              <w:br/>
              <w:t xml:space="preserve">мыщелк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0-80     </w:t>
              <w:br/>
              <w:t xml:space="preserve">35-40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оловчатого  </w:t>
              <w:br/>
              <w:t xml:space="preserve">возвышения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0-90     </w:t>
              <w:br/>
              <w:t xml:space="preserve">40-45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42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нижнего конца  </w:t>
              <w:br/>
              <w:t xml:space="preserve">плечевой кости (откры- </w:t>
              <w:br/>
              <w:t xml:space="preserve">тый)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ружного    </w:t>
              <w:br/>
              <w:t xml:space="preserve">мыщелк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0-135   </w:t>
              <w:br/>
              <w:t xml:space="preserve">110-120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нутреннего  </w:t>
              <w:br/>
              <w:t xml:space="preserve">мыщелк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5-135   </w:t>
              <w:br/>
              <w:t xml:space="preserve">110-125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оловчатого  </w:t>
              <w:br/>
              <w:t xml:space="preserve">возвышения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0-125   </w:t>
              <w:br/>
              <w:t xml:space="preserve">105-110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43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,9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ывих плечевого сустав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-60     </w:t>
              <w:br/>
              <w:t xml:space="preserve">60-75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43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,9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ывих акромиально-     </w:t>
              <w:br/>
              <w:t xml:space="preserve">ключичного сустав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-50     </w:t>
              <w:br/>
              <w:t xml:space="preserve">50-60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43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,9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ывих грудиноключич-   </w:t>
              <w:br/>
              <w:t xml:space="preserve">ного сустава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40     </w:t>
              <w:br/>
              <w:t xml:space="preserve">40-50 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43.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,9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астяжение и перена-   </w:t>
              <w:br/>
              <w:t xml:space="preserve">пряжение капсульно -   </w:t>
              <w:br/>
              <w:t xml:space="preserve">связочного аппарата    </w:t>
              <w:br/>
              <w:t xml:space="preserve">плечевого сустава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-25     </w:t>
              <w:br/>
              <w:t xml:space="preserve">20-30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43.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,9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астяжение и перена-   </w:t>
              <w:br/>
              <w:t xml:space="preserve">пряжение капсульно -   </w:t>
              <w:br/>
              <w:t>связочного аппарата ак-</w:t>
              <w:br/>
              <w:t xml:space="preserve">ромиально - ключичного </w:t>
              <w:br/>
              <w:t xml:space="preserve">сустава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15     </w:t>
              <w:br/>
              <w:t xml:space="preserve">15-25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43.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,9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астяжение и перена-   </w:t>
              <w:br/>
              <w:t xml:space="preserve">пряжение капсульно -   </w:t>
              <w:br/>
              <w:t xml:space="preserve">связочного аппарата    </w:t>
              <w:br/>
              <w:t xml:space="preserve">грудиноключичного сус- </w:t>
              <w:br/>
              <w:t xml:space="preserve">тава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15     </w:t>
              <w:br/>
              <w:t xml:space="preserve">20-25 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4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,8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азмозжение плечевого  </w:t>
              <w:br/>
              <w:t xml:space="preserve">пояса и плеча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0-150,  </w:t>
              <w:br/>
              <w:t xml:space="preserve">МСЭ       </w:t>
              <w:br/>
              <w:t xml:space="preserve">240-270,  </w:t>
              <w:br/>
              <w:t xml:space="preserve">МСЭ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50-S59</w:t>
            </w:r>
          </w:p>
        </w:tc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авмы локтя и предплечья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51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,8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ткрытая рана предпле- </w:t>
              <w:br/>
              <w:t xml:space="preserve">чья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15     </w:t>
              <w:br/>
              <w:t xml:space="preserve">15-20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52.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верхнего конца </w:t>
              <w:br/>
              <w:t xml:space="preserve">локтевой кости (закры- </w:t>
              <w:br/>
              <w:t xml:space="preserve">тый)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енечного    </w:t>
              <w:br/>
              <w:t xml:space="preserve">отростк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-55     </w:t>
              <w:br/>
              <w:t xml:space="preserve">35-45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тевого от-</w:t>
              <w:br/>
              <w:t xml:space="preserve">ростк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5-70     </w:t>
              <w:br/>
              <w:t xml:space="preserve">30-35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52.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верхнего конца </w:t>
              <w:br/>
              <w:t xml:space="preserve">локтевой кости (откры- </w:t>
              <w:br/>
              <w:t xml:space="preserve">тый)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енечного    </w:t>
              <w:br/>
              <w:t xml:space="preserve">отростк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5-60     </w:t>
              <w:br/>
              <w:t xml:space="preserve">50-55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тевого от-</w:t>
              <w:br/>
              <w:t xml:space="preserve">ростк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0-80     </w:t>
              <w:br/>
              <w:t xml:space="preserve">60-65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52.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верхнего конца </w:t>
              <w:br/>
              <w:t xml:space="preserve">лучевой кости (закры-  </w:t>
              <w:br/>
              <w:t xml:space="preserve">тый)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оловк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0-55     </w:t>
              <w:br/>
              <w:br/>
              <w:t xml:space="preserve">30-35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Шейк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-70     </w:t>
              <w:br/>
              <w:t xml:space="preserve">25-30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52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верхнего конца </w:t>
              <w:br/>
              <w:t xml:space="preserve">лучевой кости (откры-  </w:t>
              <w:br/>
              <w:t xml:space="preserve">тый)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оловк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5-85     </w:t>
              <w:br/>
              <w:t xml:space="preserve">65-70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Шейк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-65     </w:t>
              <w:br/>
              <w:t xml:space="preserve">45-50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52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тела /диафиза/ </w:t>
              <w:br/>
              <w:t xml:space="preserve">локтевой кости (закры- </w:t>
              <w:br/>
              <w:t xml:space="preserve">тый)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-90     </w:t>
              <w:br/>
              <w:t xml:space="preserve">45-50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52.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тела /диафиза/ </w:t>
              <w:br/>
              <w:t xml:space="preserve">локтевой кости (откры- </w:t>
              <w:br/>
              <w:t xml:space="preserve">тый)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-65     </w:t>
              <w:br/>
              <w:t xml:space="preserve">45-55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52.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тела /диафиза/ </w:t>
              <w:br/>
              <w:t xml:space="preserve">лучевой кости (закры-  </w:t>
              <w:br/>
              <w:t xml:space="preserve">тый)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0-100    </w:t>
              <w:br/>
              <w:t xml:space="preserve">70-80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52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диафиза луче-  </w:t>
              <w:br/>
              <w:t xml:space="preserve">вой кости (открытый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0-100    </w:t>
              <w:br/>
              <w:t xml:space="preserve">80-90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52.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четанный перелом     </w:t>
              <w:br/>
              <w:t>диафизов локтевой и лу-</w:t>
              <w:br/>
              <w:t>чевой костей (закрыты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ерхней тре- </w:t>
              <w:br/>
              <w:t xml:space="preserve">т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0-150   </w:t>
              <w:br/>
              <w:t xml:space="preserve">85-90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редней тре- </w:t>
              <w:br/>
              <w:t xml:space="preserve">т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5-125   </w:t>
              <w:br/>
              <w:t xml:space="preserve">55-60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ижней трет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5-85     </w:t>
              <w:br/>
              <w:t xml:space="preserve">35-50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52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четанный перелом     </w:t>
              <w:br/>
              <w:t>диафизов локтевой и лу-</w:t>
              <w:br/>
              <w:t>чевой костей (открыты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ерхней тре- </w:t>
              <w:br/>
              <w:t xml:space="preserve">т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5-160   </w:t>
              <w:br/>
              <w:t xml:space="preserve">120-140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редней тре- </w:t>
              <w:br/>
              <w:t xml:space="preserve">т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0-130   </w:t>
              <w:br/>
              <w:t xml:space="preserve">85-90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ижней трет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5-140   </w:t>
              <w:br/>
              <w:t xml:space="preserve">90-100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52.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нижнего конца  </w:t>
              <w:br/>
              <w:t xml:space="preserve">лучевой кости (закры-  </w:t>
              <w:br/>
              <w:t xml:space="preserve">тый)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 типичном   </w:t>
              <w:br/>
              <w:t xml:space="preserve">мест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-50     </w:t>
              <w:br/>
              <w:t xml:space="preserve">35-40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52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нижнего конца  </w:t>
              <w:br/>
              <w:t xml:space="preserve">лучевой кости (откры-  </w:t>
              <w:br/>
              <w:t xml:space="preserve">тый)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 типичном   </w:t>
              <w:br/>
              <w:t xml:space="preserve">мест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-65     </w:t>
              <w:br/>
              <w:t xml:space="preserve">50-55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52.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нижнего конца  </w:t>
              <w:br/>
              <w:t xml:space="preserve">локтевой кости (закры- </w:t>
              <w:br/>
              <w:t xml:space="preserve">тый)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Шиловидного  </w:t>
              <w:br/>
              <w:t xml:space="preserve">отростк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-30     </w:t>
              <w:br/>
              <w:t xml:space="preserve">20-25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52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нижнего конца  </w:t>
              <w:br/>
              <w:t xml:space="preserve">локтевой кости (откры- </w:t>
              <w:br/>
              <w:t xml:space="preserve">тый)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Шиловидного  </w:t>
              <w:br/>
              <w:t xml:space="preserve">отростк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35     </w:t>
              <w:br/>
              <w:t xml:space="preserve">25-30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53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,9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ывих головки лучевой  </w:t>
              <w:br/>
              <w:t xml:space="preserve">кости (плечелучевого   </w:t>
              <w:br/>
              <w:t xml:space="preserve">сустава)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2-45     </w:t>
              <w:br/>
              <w:t xml:space="preserve">50-70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53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,9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ывих в локтевом суста-</w:t>
              <w:br/>
              <w:t>ве (плечелоктевого сус-</w:t>
              <w:br/>
              <w:t xml:space="preserve">тава)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-50     </w:t>
              <w:br/>
              <w:t xml:space="preserve">80-95 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53.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,9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астяжение и перена-   </w:t>
              <w:br/>
              <w:t xml:space="preserve">пряжение капсульно -   </w:t>
              <w:br/>
              <w:t xml:space="preserve">связочного аппарата    </w:t>
              <w:br/>
              <w:t xml:space="preserve">локтевого сустава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-25     </w:t>
              <w:br/>
              <w:t xml:space="preserve">25-30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60-S69</w:t>
            </w:r>
          </w:p>
        </w:tc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авмы запястья и кисти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61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,8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ткрытая рана запястья </w:t>
              <w:br/>
              <w:t xml:space="preserve">и кисти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-20     </w:t>
              <w:br/>
              <w:t xml:space="preserve">20-30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62.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ладьевидной    </w:t>
              <w:br/>
              <w:t xml:space="preserve">кости кисти (закрытый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0-120   </w:t>
              <w:br/>
              <w:t xml:space="preserve">90-100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62.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лом кости(ей) запя-</w:t>
              <w:br/>
              <w:t xml:space="preserve">стья (закрытый)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лулунной   </w:t>
              <w:br/>
              <w:t xml:space="preserve">Головчато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-80     </w:t>
              <w:br/>
              <w:t xml:space="preserve">60-80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ороховидной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35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чих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35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62.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пястной кости  </w:t>
              <w:br/>
              <w:t xml:space="preserve">(закрытый)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-45     </w:t>
              <w:br/>
              <w:t xml:space="preserve">30-35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62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пястной кости  </w:t>
              <w:br/>
              <w:t xml:space="preserve">(открытый)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5-65     </w:t>
              <w:br/>
              <w:t xml:space="preserve">45-50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62.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большого паль- </w:t>
              <w:br/>
              <w:t xml:space="preserve">ца кисти (закрытый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-30     </w:t>
              <w:br/>
              <w:t xml:space="preserve">20-25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62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большого паль- </w:t>
              <w:br/>
              <w:t xml:space="preserve">ца кисти (открытый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35     </w:t>
              <w:br/>
              <w:t xml:space="preserve">25-28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62.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другого пальца </w:t>
              <w:br/>
              <w:t xml:space="preserve">кисти (закрытый)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-30     </w:t>
              <w:br/>
              <w:t xml:space="preserve">22-25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62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другого пальца </w:t>
              <w:br/>
              <w:t xml:space="preserve">кисти (открытый)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-45     </w:t>
              <w:br/>
              <w:t xml:space="preserve">29-33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63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,9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ывих запястья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0-95     </w:t>
              <w:br/>
              <w:t xml:space="preserve">110-120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63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,9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ывих пальца кисти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-30     </w:t>
              <w:br/>
              <w:t xml:space="preserve">30-40 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63.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,9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астяжение и перена-   </w:t>
              <w:br/>
              <w:t xml:space="preserve">пряжение капсульно -   </w:t>
              <w:br/>
              <w:t xml:space="preserve">связочного аппарата на </w:t>
              <w:br/>
              <w:t xml:space="preserve">уровне запястья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-10      </w:t>
              <w:br/>
              <w:t xml:space="preserve">20-28 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68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,8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авматическая ампута- </w:t>
              <w:br/>
              <w:t xml:space="preserve">ция большого пальца    </w:t>
              <w:br/>
              <w:t>кисти (полная),(частич-</w:t>
              <w:br/>
              <w:t xml:space="preserve">ная)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-25 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68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,8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авматическая ампута- </w:t>
              <w:br/>
              <w:t xml:space="preserve">ция другого одного     </w:t>
              <w:br/>
              <w:t xml:space="preserve">пальца кисти (полная), </w:t>
              <w:br/>
              <w:t xml:space="preserve">(частичная)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-20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68.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,8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авматическая ампута- </w:t>
              <w:br/>
              <w:t>ция кисти на уровне за-</w:t>
              <w:br/>
              <w:t xml:space="preserve">пястья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-30 &lt;*&gt;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70-S79</w:t>
            </w:r>
          </w:p>
        </w:tc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авмы области тазобедренного сустава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70.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5,86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ножественные поверх-  </w:t>
              <w:br/>
              <w:t xml:space="preserve">ностные травмы области </w:t>
              <w:br/>
              <w:t xml:space="preserve">тазобедренного сустава </w:t>
              <w:br/>
              <w:t xml:space="preserve">и бедра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-10      </w:t>
              <w:br/>
              <w:t xml:space="preserve">15-20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71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,8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ткрытая рана области  </w:t>
              <w:br/>
              <w:t xml:space="preserve">тазобедренного сустава </w:t>
              <w:br/>
              <w:t xml:space="preserve">и бедра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25     </w:t>
              <w:br/>
              <w:t xml:space="preserve">25-30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72.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шейки бедра    </w:t>
              <w:br/>
              <w:t xml:space="preserve">(закрытый)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-190&lt;*&gt;</w:t>
              <w:br/>
              <w:t xml:space="preserve">165-180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72.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шейки бедра    </w:t>
              <w:br/>
              <w:t xml:space="preserve">(открытый)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-195&lt;*&gt;</w:t>
              <w:br/>
              <w:t xml:space="preserve">175-190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72.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резвертельный перелом </w:t>
              <w:br/>
              <w:t xml:space="preserve">(закрытый)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-175&lt;*&gt;</w:t>
              <w:br/>
              <w:t xml:space="preserve">90-115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72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резвертельный перелом </w:t>
              <w:br/>
              <w:t xml:space="preserve">(открытый)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-190&lt;*&gt;</w:t>
              <w:br/>
              <w:t xml:space="preserve">165-175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72.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диафиза бед-   </w:t>
              <w:br/>
              <w:t>ренной кости (закрыты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-210&lt;*&gt;</w:t>
              <w:br/>
              <w:t xml:space="preserve">180-200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72.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нижнего конца  </w:t>
              <w:br/>
              <w:t>бедренной кости (закры-</w:t>
              <w:br/>
              <w:t xml:space="preserve">тый)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5-120    </w:t>
              <w:br/>
              <w:t xml:space="preserve">90-100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72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нижнего конца  </w:t>
              <w:br/>
              <w:t>бедренной кости (откры-</w:t>
              <w:br/>
              <w:t xml:space="preserve">тый)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0-175   </w:t>
              <w:br/>
              <w:t xml:space="preserve">100-120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73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,9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ывих бедра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0-200   </w:t>
              <w:br/>
              <w:t xml:space="preserve">200-220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73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,9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астяжение и перена-   </w:t>
              <w:br/>
              <w:t xml:space="preserve">пряжение капсульно -   </w:t>
              <w:br/>
              <w:t>связочного аппарата та-</w:t>
              <w:br/>
              <w:t xml:space="preserve">зобедренного сустав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-30     </w:t>
              <w:br/>
              <w:t xml:space="preserve">35-40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77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,8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змозжение области та-</w:t>
              <w:br/>
              <w:t xml:space="preserve">зобедренного сустава и </w:t>
              <w:br/>
              <w:t xml:space="preserve">бедра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0-160   </w:t>
              <w:br/>
              <w:t xml:space="preserve">160-200,  </w:t>
              <w:br/>
              <w:t xml:space="preserve">МСЭ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80-S89</w:t>
            </w:r>
          </w:p>
        </w:tc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авмы колена и голени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81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,8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ткрытая рана голени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-20     </w:t>
              <w:br/>
              <w:t xml:space="preserve">25-30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82.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надколенника   </w:t>
              <w:br/>
              <w:t xml:space="preserve">(закрытый)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0-100    </w:t>
              <w:br/>
              <w:t xml:space="preserve">45-60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82.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надколенника   </w:t>
              <w:br/>
              <w:t xml:space="preserve">(открытый)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5-110    </w:t>
              <w:br/>
              <w:t xml:space="preserve">75-80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82.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проксимально-  </w:t>
              <w:br/>
              <w:t xml:space="preserve">го отдела большеберцо- </w:t>
              <w:br/>
              <w:t xml:space="preserve">вой кости (закрытый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ружного    </w:t>
              <w:br/>
              <w:t xml:space="preserve">мыщелк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0-155   </w:t>
              <w:br/>
              <w:t xml:space="preserve">55-60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нутреннего  </w:t>
              <w:br/>
              <w:t xml:space="preserve">мыщелк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0-90     </w:t>
              <w:br/>
              <w:t xml:space="preserve">45-60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82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проксимально-  </w:t>
              <w:br/>
              <w:t xml:space="preserve">го отдела большеберцо- </w:t>
              <w:br/>
              <w:t xml:space="preserve">вой кости (открытый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ружного    </w:t>
              <w:br/>
              <w:t xml:space="preserve">мыщелк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0-160   </w:t>
              <w:br/>
              <w:t xml:space="preserve">90-105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нутреннего  </w:t>
              <w:br/>
              <w:t xml:space="preserve">мыщелк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5-120   </w:t>
              <w:br/>
              <w:t xml:space="preserve">55-65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82.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тела /диафиза/ </w:t>
              <w:br/>
              <w:t xml:space="preserve">большеберцовой кости   </w:t>
              <w:br/>
              <w:t xml:space="preserve">(закрытый)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0-175   </w:t>
              <w:br/>
              <w:t xml:space="preserve">125-135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82.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четанный перелом     </w:t>
              <w:br/>
              <w:t xml:space="preserve">диафизов большеберцо-  </w:t>
              <w:br/>
              <w:t>вой и малоберцовой кос-</w:t>
              <w:br/>
              <w:t xml:space="preserve">тей (закрытый)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5-170   </w:t>
              <w:br/>
              <w:t xml:space="preserve">145-155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82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тела /диафиза/ </w:t>
              <w:br/>
              <w:t xml:space="preserve">большеберцовой кости   </w:t>
              <w:br/>
              <w:t xml:space="preserve">(открытый)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0-180   </w:t>
              <w:br/>
              <w:t xml:space="preserve">115-125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81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четанный перелом     </w:t>
              <w:br/>
              <w:t xml:space="preserve">диафизов большеберцо-  </w:t>
              <w:br/>
              <w:t>вой и малоберцовой кос-</w:t>
              <w:br/>
              <w:t xml:space="preserve">тей (открытый)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70-185   </w:t>
              <w:br/>
              <w:t xml:space="preserve">150-160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82.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малоберцовой   </w:t>
              <w:br/>
              <w:t xml:space="preserve">кости (закрытый)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-55     </w:t>
              <w:br/>
              <w:t xml:space="preserve">35-40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82.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внутренней     </w:t>
              <w:br/>
              <w:t xml:space="preserve">/медиальной/ лодыжки   </w:t>
              <w:br/>
              <w:t xml:space="preserve">(закрытый)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-65     </w:t>
              <w:br/>
              <w:t xml:space="preserve">40-45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82.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наружный       </w:t>
              <w:br/>
              <w:t xml:space="preserve">/латеральной/ лодыжки  </w:t>
              <w:br/>
              <w:t xml:space="preserve">(закрытый)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5-75     </w:t>
              <w:br/>
              <w:t xml:space="preserve">40-45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82.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двухлодыжеч-   </w:t>
              <w:br/>
              <w:t xml:space="preserve">ный (закрытый)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0-115   </w:t>
              <w:br/>
              <w:t xml:space="preserve">70-80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82.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трехлодыжеч-   </w:t>
              <w:br/>
              <w:t xml:space="preserve">ный (закрытый)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0-160   </w:t>
              <w:br/>
              <w:t xml:space="preserve">100-110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82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двухлодыжеч-   </w:t>
              <w:br/>
              <w:t xml:space="preserve">ный (открытый)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5-150   </w:t>
              <w:br/>
              <w:t xml:space="preserve">105-120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83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,9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ывих надколенник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25     </w:t>
              <w:br/>
              <w:t xml:space="preserve">25-35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83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,9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ывих коленного суста- </w:t>
              <w:br/>
              <w:t xml:space="preserve">ва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-80     </w:t>
              <w:br/>
              <w:t xml:space="preserve">110-120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83.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,9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астяжение, разрыв и   </w:t>
              <w:br/>
              <w:t xml:space="preserve">перенапряжение (перед- </w:t>
              <w:br/>
              <w:t>ней, задней)  крестооб-</w:t>
              <w:br/>
              <w:t>разной связки коленного</w:t>
              <w:br/>
              <w:t xml:space="preserve">сустава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-60     </w:t>
              <w:br/>
              <w:t xml:space="preserve">60-90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88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,8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авматическая ампута- </w:t>
              <w:br/>
              <w:t xml:space="preserve">ция голени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-90,    </w:t>
              <w:br/>
              <w:t xml:space="preserve">МСЭ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90-S99</w:t>
            </w:r>
          </w:p>
        </w:tc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авмы области голеностопного сустава и стопы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91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.8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ткрытая рана области  </w:t>
              <w:br/>
              <w:t xml:space="preserve">голеностопного сустава </w:t>
              <w:br/>
              <w:t xml:space="preserve">и стопы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-30     </w:t>
              <w:br/>
              <w:t xml:space="preserve">50-65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92.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пяточной кости </w:t>
              <w:br/>
              <w:t xml:space="preserve">(закрытый)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0-110   </w:t>
              <w:br/>
              <w:t xml:space="preserve">70-80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92.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пяточной кости </w:t>
              <w:br/>
              <w:t xml:space="preserve">(открытый)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5-150   </w:t>
              <w:br/>
              <w:t xml:space="preserve">105-120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92.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таранной кости </w:t>
              <w:br/>
              <w:t xml:space="preserve">(закрытый)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0-105    </w:t>
              <w:br/>
              <w:t xml:space="preserve">50-55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92.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других костей  </w:t>
              <w:br/>
              <w:t xml:space="preserve">предплюсны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адьевидной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0-105    </w:t>
              <w:br/>
              <w:t xml:space="preserve">50-55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убовидно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5-70     </w:t>
              <w:br/>
              <w:t xml:space="preserve">45-50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линовидной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-65     </w:t>
              <w:br/>
              <w:t xml:space="preserve">50-60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92.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костей плюсны  </w:t>
              <w:br/>
              <w:t xml:space="preserve">(закрытый)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-50     </w:t>
              <w:br/>
              <w:t xml:space="preserve">30-35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92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костей плюсны  </w:t>
              <w:br/>
              <w:t xml:space="preserve">(открытый)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5-70     </w:t>
              <w:br/>
              <w:t xml:space="preserve">35-40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92.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большого паль- </w:t>
              <w:br/>
              <w:t xml:space="preserve">ца стопы (закрытый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-30     </w:t>
              <w:br/>
              <w:t xml:space="preserve">20-28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92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большого паль- </w:t>
              <w:br/>
              <w:t xml:space="preserve">ца стопы (открытый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-40     </w:t>
              <w:br/>
              <w:t xml:space="preserve">25-30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92.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другого пальца </w:t>
              <w:br/>
              <w:t xml:space="preserve">стопы (закрытый)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3-25     </w:t>
              <w:br/>
              <w:t xml:space="preserve">20-23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92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9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лом другого пальца </w:t>
              <w:br/>
              <w:t xml:space="preserve">стопы (открытый)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 смещением  </w:t>
              <w:br/>
              <w:t xml:space="preserve">Без смещ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-45     </w:t>
              <w:br/>
              <w:t xml:space="preserve">22-25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93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,9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ывих голеностопного   </w:t>
              <w:br/>
              <w:t xml:space="preserve">сустава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 голено-    </w:t>
              <w:br/>
              <w:t xml:space="preserve">стопном сус- </w:t>
              <w:br/>
              <w:t xml:space="preserve">таве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-75     </w:t>
              <w:br/>
              <w:t xml:space="preserve">80-90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 подтаран-  </w:t>
              <w:br/>
              <w:t xml:space="preserve">ном суставе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0-60     </w:t>
              <w:br/>
              <w:t xml:space="preserve">60-75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 шопаровом  </w:t>
              <w:br/>
              <w:t xml:space="preserve">сустав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0-60     </w:t>
              <w:br/>
              <w:t xml:space="preserve">60-75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 лисфран-   </w:t>
              <w:br/>
              <w:t xml:space="preserve">ковском сус- </w:t>
              <w:br/>
              <w:t xml:space="preserve">таве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0-60     </w:t>
              <w:br/>
              <w:t xml:space="preserve">60-75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93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,9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ывих пальца(ев) стопы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жфаланго-  </w:t>
              <w:br/>
              <w:t xml:space="preserve">вого сустав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C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15     </w:t>
              <w:br/>
              <w:t xml:space="preserve">15-25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93.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,9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астяжение и перена-   </w:t>
              <w:br/>
              <w:t>пряжение связок голено-</w:t>
              <w:br/>
              <w:t xml:space="preserve">стопного сустава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15     </w:t>
              <w:br/>
              <w:t xml:space="preserve">20-25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98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,8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авматическая ампута- </w:t>
              <w:br/>
              <w:t>ция стопы на уровне го-</w:t>
              <w:br/>
              <w:t xml:space="preserve">леностопного сустав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-90,    </w:t>
              <w:br/>
              <w:t xml:space="preserve">МСЭ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98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,8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авматическая ампута- </w:t>
              <w:br/>
              <w:t>ция одного пальца стопы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-20     </w:t>
              <w:br/>
              <w:t xml:space="preserve">25-35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20-Т32</w:t>
            </w:r>
          </w:p>
        </w:tc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рмические и химические ожоги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20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,8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рмический ожог голо- </w:t>
              <w:br/>
              <w:t>вы и шеи первой степен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12     </w:t>
              <w:br/>
              <w:t xml:space="preserve">10-20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20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,8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рмический ожог голо- </w:t>
              <w:br/>
              <w:t>вы и шеи второй степен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-30     </w:t>
              <w:br/>
              <w:t xml:space="preserve">20-40 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20.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,8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рмический ожог голо- </w:t>
              <w:br/>
              <w:t>вы и шеи третьей степе-</w:t>
              <w:br/>
              <w:t xml:space="preserve">ни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0-      </w:t>
              <w:br/>
              <w:t xml:space="preserve">130 &lt;**&gt;  </w:t>
              <w:br/>
              <w:t xml:space="preserve">150-      </w:t>
              <w:br/>
              <w:t xml:space="preserve">180 &lt;**&gt;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21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,8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рмический ожог туло- </w:t>
              <w:br/>
              <w:t xml:space="preserve">вища первой степен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15     </w:t>
              <w:br/>
              <w:t xml:space="preserve">40-50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21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,8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рмический ожог туло- </w:t>
              <w:br/>
              <w:t xml:space="preserve">вища второй степен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-40 &lt;**&gt;</w:t>
              <w:br/>
              <w:t>40-80 &lt;**&gt;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21.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,8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рмический ожог туло- </w:t>
              <w:br/>
              <w:t xml:space="preserve">вища третьей степени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0-      </w:t>
              <w:br/>
              <w:t xml:space="preserve">180 &lt;**&gt;  </w:t>
              <w:br/>
              <w:t xml:space="preserve">180-      </w:t>
              <w:br/>
              <w:t xml:space="preserve">200 &lt;**&gt;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22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,8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рмический ожог об-   </w:t>
              <w:br/>
              <w:t>ласти плечевого пояса и</w:t>
              <w:br/>
              <w:t xml:space="preserve">верхней конечности, за </w:t>
              <w:br/>
              <w:t xml:space="preserve">исключением запястья и </w:t>
              <w:br/>
              <w:t xml:space="preserve">кисти, первой степен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-5       </w:t>
              <w:br/>
              <w:t xml:space="preserve">10-15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22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,8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рмический ожог об-   </w:t>
              <w:br/>
              <w:t>ласти плечевого пояса и</w:t>
              <w:br/>
              <w:t xml:space="preserve">верхней конечности, за </w:t>
              <w:br/>
              <w:t xml:space="preserve">исключением запястья и </w:t>
              <w:br/>
              <w:t xml:space="preserve">кисти, второй степен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-50     </w:t>
              <w:br/>
              <w:t>60-80 &lt;**&gt;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22.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,8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рмический ожог об-   </w:t>
              <w:br/>
              <w:t>ласти плечевого пояса и</w:t>
              <w:br/>
              <w:t xml:space="preserve">верхней конечности, за </w:t>
              <w:br/>
              <w:t xml:space="preserve">исключением запястья и </w:t>
              <w:br/>
              <w:t xml:space="preserve">кисти, третьей степен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-80 &lt;**&gt;</w:t>
              <w:br/>
              <w:t xml:space="preserve">60-       </w:t>
              <w:br/>
              <w:t xml:space="preserve">100 &lt;**&gt;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23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,8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рмический ожог запя- </w:t>
              <w:br/>
              <w:t xml:space="preserve">стья и кисти первой    </w:t>
              <w:br/>
              <w:t xml:space="preserve">степени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-10      </w:t>
              <w:br/>
              <w:t xml:space="preserve">10-15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23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,8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рмический ожог запя- </w:t>
              <w:br/>
              <w:t xml:space="preserve">стья и кисти второй    </w:t>
              <w:br/>
              <w:t xml:space="preserve">степени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-30     </w:t>
              <w:br/>
              <w:t>30-45 &lt;**&gt;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23.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,8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рмический ожог запя- </w:t>
              <w:br/>
              <w:t xml:space="preserve">стья и кисти третьей   </w:t>
              <w:br/>
              <w:t xml:space="preserve">степени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-60 &lt;**&gt;</w:t>
              <w:br/>
              <w:t xml:space="preserve">80-       </w:t>
              <w:br/>
              <w:t xml:space="preserve">160 &lt;**&gt;  </w:t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24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,8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рмический ожог об-   </w:t>
              <w:br/>
              <w:t xml:space="preserve">ласти тазобедренного   </w:t>
              <w:br/>
              <w:t>сустава и нижней конеч-</w:t>
              <w:br/>
              <w:t>ности, исключая голено-</w:t>
              <w:br/>
              <w:t>стопный сустав и стопу,</w:t>
              <w:br/>
              <w:t xml:space="preserve">первой степени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-10      </w:t>
              <w:br/>
              <w:t xml:space="preserve">10-15     </w:t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24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,8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рмический ожог об-   </w:t>
              <w:br/>
              <w:t xml:space="preserve">ласти тазобедренного   </w:t>
              <w:br/>
              <w:t>сустава и нижней конеч-</w:t>
              <w:br/>
              <w:t>ности, исключая голено-</w:t>
              <w:br/>
              <w:t>стопный сустав и стопу,</w:t>
              <w:br/>
              <w:t xml:space="preserve">второй степени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-45 &lt;**&gt;</w:t>
              <w:br/>
              <w:t>50-90 &lt;**&gt;</w:t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24.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,8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рмический ожог об-   </w:t>
              <w:br/>
              <w:t xml:space="preserve">ласти тазобедренного   </w:t>
              <w:br/>
              <w:t>сустава и нижней конеч-</w:t>
              <w:br/>
              <w:t>ности, исключая голено-</w:t>
              <w:br/>
              <w:t>стопный сустав и стопу,</w:t>
              <w:br/>
              <w:t xml:space="preserve">третьей степени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-90 &lt;**&gt;</w:t>
              <w:br/>
              <w:t xml:space="preserve">90-       </w:t>
              <w:br/>
              <w:t xml:space="preserve">150 &lt;**&gt;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33-Т35</w:t>
            </w:r>
          </w:p>
        </w:tc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тморожение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33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,8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верхностное отморо-  </w:t>
              <w:br/>
              <w:t xml:space="preserve">жение головы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степени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-5 &lt;***&gt;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 степени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15     </w:t>
              <w:br/>
              <w:t xml:space="preserve">&lt;***&gt;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33.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,8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верхностное отморо-  </w:t>
              <w:br/>
              <w:t xml:space="preserve">жение запястья и кист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степени     </w:t>
              <w:br/>
              <w:t xml:space="preserve">II степени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-10 &lt;***&gt;</w:t>
              <w:br/>
              <w:t xml:space="preserve">10-15     </w:t>
              <w:br/>
              <w:t xml:space="preserve">&lt;***&gt;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I степени:  </w:t>
              <w:br/>
              <w:t>Без осложнения</w:t>
              <w:br/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 xml:space="preserve">40-60     </w:t>
              <w:br/>
              <w:t xml:space="preserve">&lt;***&gt;    </w:t>
              <w:br/>
              <w:t xml:space="preserve">80-120    </w:t>
              <w:br/>
              <w:t xml:space="preserve">&lt;***&gt;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V степени:   </w:t>
              <w:br/>
              <w:t>Без осложнения</w:t>
              <w:br/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 xml:space="preserve">60-80     </w:t>
              <w:br/>
              <w:t xml:space="preserve">&lt;***&gt;    </w:t>
              <w:br/>
              <w:t xml:space="preserve">80-180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33.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,8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верхностное отморо-  </w:t>
              <w:br/>
              <w:t>жение области сустава и</w:t>
              <w:br/>
              <w:t xml:space="preserve">стопы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степени:    </w:t>
              <w:br/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 xml:space="preserve">5-10      </w:t>
              <w:br/>
              <w:t xml:space="preserve">10-15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 степени:   </w:t>
              <w:br/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 xml:space="preserve">21-30     </w:t>
              <w:br/>
              <w:t xml:space="preserve">30-45 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I степени:  </w:t>
              <w:br/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 xml:space="preserve">90-150    </w:t>
              <w:br/>
              <w:t xml:space="preserve">150-240,  </w:t>
              <w:br/>
              <w:t xml:space="preserve">МСЭ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36-Т50</w:t>
            </w:r>
          </w:p>
        </w:tc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травление лекарственными средствами,                </w:t>
              <w:br/>
              <w:t xml:space="preserve">медикаментами и биологическими веществами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42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,8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травление седативны-  </w:t>
              <w:br/>
              <w:t xml:space="preserve">ми и снотворными сред- </w:t>
              <w:br/>
              <w:t xml:space="preserve">ствами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й степени</w:t>
              <w:br/>
              <w:t xml:space="preserve">Средней тяже- </w:t>
              <w:br/>
              <w:t xml:space="preserve">сти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-7       </w:t>
              <w:br/>
              <w:t xml:space="preserve">7-14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яжелой степе-</w:t>
              <w:br/>
              <w:t xml:space="preserve">ни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-30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51-Т65</w:t>
            </w:r>
          </w:p>
        </w:tc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ксическое действие веществ, преимущественно              </w:t>
              <w:br/>
              <w:t xml:space="preserve">немедицинского назначения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51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,8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ксическое действие   </w:t>
              <w:br/>
              <w:t xml:space="preserve">метилового спирта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ез пораже-  </w:t>
              <w:br/>
              <w:t xml:space="preserve">ния зритель- </w:t>
              <w:br/>
              <w:t xml:space="preserve">ного нерв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й степен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5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редней тяже- </w:t>
              <w:br/>
              <w:t xml:space="preserve">сти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-10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яжелой степе-</w:t>
              <w:br/>
              <w:t xml:space="preserve">ни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-20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 поражением </w:t>
              <w:br/>
              <w:t xml:space="preserve">зрительного  </w:t>
              <w:br/>
              <w:t xml:space="preserve">нерв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-60,    </w:t>
              <w:br/>
              <w:t xml:space="preserve">МСЭ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51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,8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ксическое действие   </w:t>
              <w:br/>
              <w:t xml:space="preserve">изопропилового спир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й степени</w:t>
              <w:br/>
              <w:t xml:space="preserve">Средней тяже- </w:t>
              <w:br/>
              <w:t xml:space="preserve">сти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3       </w:t>
              <w:br/>
              <w:t xml:space="preserve">5-7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яжелой степе-</w:t>
              <w:br/>
              <w:t xml:space="preserve">ни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-13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51.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,8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ксическое действие   </w:t>
              <w:br/>
              <w:t xml:space="preserve">сивушных масел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й степен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3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редней тяже- </w:t>
              <w:br/>
              <w:t xml:space="preserve">сти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-7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яжелой степе-</w:t>
              <w:br/>
              <w:t xml:space="preserve">ни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-13  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52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,8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ксическое действие   </w:t>
              <w:br/>
              <w:t xml:space="preserve">растворителей, содер-  </w:t>
              <w:br/>
              <w:t xml:space="preserve">жащих хлорированные    </w:t>
              <w:br/>
              <w:t xml:space="preserve">углеводороды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й степени</w:t>
              <w:br/>
              <w:t xml:space="preserve">Средней тяже- </w:t>
              <w:br/>
              <w:t xml:space="preserve">сти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-7       </w:t>
              <w:br/>
              <w:t xml:space="preserve">7-12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яжелой степе-</w:t>
              <w:br/>
              <w:t xml:space="preserve">ни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-20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54.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,8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ксическое действие   </w:t>
              <w:br/>
              <w:t xml:space="preserve">разъедающих веществ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й степен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-7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редней тяже- </w:t>
              <w:br/>
              <w:t xml:space="preserve">сти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-21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яжелой степе-</w:t>
              <w:br/>
              <w:t xml:space="preserve">ни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-50,    </w:t>
              <w:br/>
              <w:t xml:space="preserve">МСЭ   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60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,8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ксическое действие   </w:t>
              <w:br/>
              <w:t xml:space="preserve">фосфорорганических и   </w:t>
              <w:br/>
              <w:t xml:space="preserve">карбаматных инсектици- </w:t>
              <w:br/>
              <w:t xml:space="preserve">дов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й степени</w:t>
              <w:br/>
              <w:t>Средней  тяже-</w:t>
              <w:br/>
              <w:t xml:space="preserve">сти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-7       </w:t>
              <w:br/>
              <w:t xml:space="preserve">7-14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яжелой степе-</w:t>
              <w:br/>
              <w:t xml:space="preserve">ни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-30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66-Т78</w:t>
            </w:r>
          </w:p>
        </w:tc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ругие и неуточненные эффекты воздействия внешних причин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75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,8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ражение молнией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 осложнения</w:t>
              <w:br/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-30     </w:t>
              <w:br/>
              <w:t xml:space="preserve">35-45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75.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,8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здействие электриче- </w:t>
              <w:br/>
              <w:t xml:space="preserve">ского тока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 осложнени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-60   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*&gt; Возможно направление на МСЭ с учетом условий труд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**&gt; Сроки ВН определяются с учетом площади пораженной поверх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***&gt; Сроки ВН зависят от глубины и площади пораженной поверхност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E783F23D2DD328334539A947B105F2AFB2DED7D9076118411C994B4A29555D48323DD1E1C2l0K5I" TargetMode="External"/><Relationship Id="rId3" Type="http://schemas.openxmlformats.org/officeDocument/2006/relationships/hyperlink" Target="consultantplus://offline/ref=CCE783F23D2DD328334539A947B105F2AFB2DED4D9076118411C99l4KBI" TargetMode="External"/><Relationship Id="rId4" Type="http://schemas.openxmlformats.org/officeDocument/2006/relationships/hyperlink" Target="consultantplus://offline/ref=CCE783F23D2DD328334539A947B105F2A6BBD7878E05304D4Fl1K9I" TargetMode="External"/><Relationship Id="rId5" Type="http://schemas.openxmlformats.org/officeDocument/2006/relationships/hyperlink" Target="consultantplus://offline/ref=CCE783F23D2DD328334539A947B105F2AFB1D4D6D9076118411C99l4KBI" TargetMode="External"/><Relationship Id="rId6" Type="http://schemas.openxmlformats.org/officeDocument/2006/relationships/hyperlink" Target="consultantplus://offline/ref=CCE783F23D2DD328334539A947B105F2AFB4DBD0D9076118411C99l4KBI" TargetMode="External"/><Relationship Id="rId7" Type="http://schemas.openxmlformats.org/officeDocument/2006/relationships/hyperlink" Target="consultantplus://offline/ref=CCE783F23D2DD328334539A947B105F2AAB0DAD3D9076118411C99l4KBI" TargetMode="External"/><Relationship Id="rId8" Type="http://schemas.openxmlformats.org/officeDocument/2006/relationships/hyperlink" Target="consultantplus://offline/ref=CCE783F23D2DD328334539A947B105F2ABBBDCD8D9076118411C99l4KBI" TargetMode="External"/><Relationship Id="rId9" Type="http://schemas.openxmlformats.org/officeDocument/2006/relationships/hyperlink" Target="consultantplus://offline/ref=CCE783F23D2DD328334539A947B105F2AABBDAD0D9076118411C99l4KBI" TargetMode="External"/><Relationship Id="rId10" Type="http://schemas.openxmlformats.org/officeDocument/2006/relationships/hyperlink" Target="consultantplus://offline/ref=CCE783F23D2DD328334539A947B105F2A8B6D8D7D9076118411C99l4KBI" TargetMode="External"/><Relationship Id="rId11" Type="http://schemas.openxmlformats.org/officeDocument/2006/relationships/hyperlink" Target="consultantplus://offline/ref=CCE783F23D2DD328334539A947B105F2AFBAD5D0D9076118411C99l4KBI" TargetMode="External"/><Relationship Id="rId12" Type="http://schemas.openxmlformats.org/officeDocument/2006/relationships/hyperlink" Target="consultantplus://offline/ref=CCE783F23D2DD328334539A947B105F2AAB6D9D1DB5A6B1018109B4C4576425A013E3CD1E8C50El3KAI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10:00Z</dcterms:created>
  <dc:creator>USER</dc:creator>
  <dc:description/>
  <cp:keywords/>
  <dc:language>en-US</dc:language>
  <cp:lastModifiedBy>USER</cp:lastModifiedBy>
  <dcterms:modified xsi:type="dcterms:W3CDTF">2012-06-26T08:11:00Z</dcterms:modified>
  <cp:revision>1</cp:revision>
  <dc:subject/>
  <dc:title/>
</cp:coreProperties>
</file>